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pacing w:val="8"/>
          <w:lang w:val="es-ES_tradnl"/>
        </w:rPr>
      </w:pPr>
      <w:r>
        <w:rPr>
          <w:spacing w:val="8"/>
          <w:lang w:val="es-ES_tradnl"/>
        </w:rPr>
        <w:t>EL MUNDO DEL ANTIGUO TESTAMENTO</w:t>
      </w:r>
      <w:r>
        <w:rPr>
          <w:rStyle w:val="FootnoteCharacters"/>
          <w:rStyle w:val="FootnoteAnchor"/>
          <w:b/>
          <w:spacing w:val="8"/>
          <w:lang w:val="es-ES_tradnl"/>
        </w:rPr>
        <w:footnoteReference w:id="2"/>
      </w:r>
    </w:p>
    <w:p>
      <w:pPr>
        <w:pStyle w:val="Normal"/>
        <w:ind w:firstLine="709"/>
        <w:jc w:val="both"/>
        <w:rPr/>
      </w:pPr>
      <w:r>
        <w:rPr>
          <w:rFonts w:cs="Times New Roman" w:ascii="Times New Roman" w:hAnsi="Times New Roman"/>
          <w:i/>
          <w:spacing w:val="8"/>
          <w:sz w:val="24"/>
          <w:lang w:val="es-ES_tradnl"/>
        </w:rPr>
        <w:t xml:space="preserve">Muchas veces y de muchas maneras habló Dios antiguamente a nuestros antepasados por medio de los profetas, ahora en este momento final nos ha hablado por medio del Hij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He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vertAlign w:val="subscript"/>
          <w:lang w:val="es-ES_tradnl"/>
        </w:rPr>
        <w:t>1</w:t>
        <w:noBreakHyphen/>
        <w:t>2</w:t>
      </w:r>
      <w:r>
        <w:rPr>
          <w:rFonts w:cs="Times New Roman" w:ascii="Times New Roman" w:hAnsi="Times New Roman"/>
          <w:spacing w:val="8"/>
          <w:sz w:val="24"/>
          <w:lang w:val="es-ES_tradnl"/>
        </w:rPr>
        <w:t>).  Es difícil expresar con mayor concisión y claridad la noción cristiana de la revelación divina que, en su dimensión escrita, coincide con la Biblia, unidad total formada por dos grandes partes que conocemos como Antiguo y Nuevo Testamento.  Dentro de este gran conjunto, el Antiguo Testamento es la expresión de las muchas y variadas “palabras antiguas” que Dios dirigió a unos hombres, “nuestros antepasados”, por medio de otros hombres, los “profetas” (y por extensión, todos los autores del Antiguo Testamento), pronunciadas en distintos momentos históricos y en lenguajes humanos variados y diversos.  Aunque las “últi</w:t>
        <w:softHyphen/>
        <w:t>mas palabras” pronunciadas por el Hijo (Nuevo Testamento) aclaran y completan las antiguas, no por eso las invalidan o suprimen (</w:t>
      </w:r>
      <w:r>
        <w:rPr>
          <w:rFonts w:cs="Times New Roman" w:ascii="Times New Roman" w:hAnsi="Times New Roman"/>
          <w:b/>
          <w:spacing w:val="8"/>
          <w:sz w:val="24"/>
          <w:lang w:val="es-ES_tradnl"/>
        </w:rPr>
        <w:t>M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7</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3"/>
      </w:r>
      <w:r>
        <w:rPr>
          <w:rFonts w:cs="Times New Roman" w:ascii="Times New Roman" w:hAnsi="Times New Roman"/>
          <w:spacing w:val="8"/>
          <w:sz w:val="24"/>
          <w:lang w:val="es-ES_tradnl"/>
        </w:rPr>
        <w:t>, ni nos ahorran el esfuerzo de leerlas y com</w:t>
        <w:softHyphen/>
        <w:t>prenderlas en toda su hondura y plenitud.  Y es precisamente a partir de esta exigencia cuando surgen las dificultades, porque el Antiguo Testamento aparece a nuestra mirada como un mun</w:t>
        <w:softHyphen/>
        <w:t xml:space="preserve">do distante y diferente de este mundo nuestro que se encuentra en los umbrales del siglo XXI.  </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s páginas introductorias pretenden reducir “las distancias” y ayudar a comprender “las diferencias”, ofreciendo para ello unas primeras claves que nos permitan entrar en el mundo del Antiguo Testamento con las mínimas condiciones exigidas para participar activamente en ese sublime diálogo de amor que Dios establece con los hombres.  Sólo así, las “antiguas” palabras serán vivas y actuales, los espacios distantes serán terreno familiar, la historia anterior formará parte de nuestra historia y los lenguajes diferentes y variados se traducirán sin traición a nuestro idioma.  Y entenderemos que Dios tiene aún mucho que decirnos a través de estos textos.</w:t>
      </w:r>
    </w:p>
    <w:p>
      <w:pPr>
        <w:pStyle w:val="Heading2"/>
        <w:jc w:val="center"/>
        <w:rPr>
          <w:spacing w:val="8"/>
          <w:lang w:val="es-ES_tradnl"/>
        </w:rPr>
      </w:pPr>
      <w:r>
        <w:rPr>
          <w:spacing w:val="8"/>
          <w:lang w:val="es-ES_tradnl"/>
        </w:rPr>
        <w:t>I. EL MARCO HISTORICO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pueblos, como los hombres, son hijos de su tiempo y de su espacio; e Israel, el pueblo del Antiguo Testamento, no es una excepción.  En consecuencia, para conocer a fondo los escritos en que este pueblo expresa sus vivencias y da respuesta a los diversos problemas y necesidades que se le plantean, hemos de aprender a situar correctamente esos escritos en el marco geográfico que los vio nacer y en los distintos momentos históricos en que fueron surgiendo; una geografía y una historia que Israel compartió con otras culturas y otros pueblos.</w:t>
      </w:r>
    </w:p>
    <w:p>
      <w:pPr>
        <w:pStyle w:val="Heading3"/>
        <w:jc w:val="both"/>
        <w:rPr>
          <w:spacing w:val="8"/>
          <w:lang w:val="es-ES_tradnl"/>
        </w:rPr>
      </w:pPr>
      <w:r>
        <w:rPr>
          <w:spacing w:val="8"/>
          <w:lang w:val="es-ES_tradnl"/>
        </w:rPr>
        <w:t>1. La tierra del Antiguo Testamento</w:t>
      </w:r>
    </w:p>
    <w:p>
      <w:pPr>
        <w:pStyle w:val="Normal"/>
        <w:suppressAutoHyphens w:val="true"/>
        <w:ind w:firstLine="709"/>
        <w:jc w:val="both"/>
        <w:rPr/>
      </w:pPr>
      <w:r>
        <w:rPr>
          <w:rFonts w:cs="Times New Roman" w:ascii="Times New Roman" w:hAnsi="Times New Roman"/>
          <w:spacing w:val="8"/>
          <w:sz w:val="24"/>
          <w:lang w:val="es-ES_tradnl"/>
        </w:rPr>
        <w:t xml:space="preserve">La mayor parte de la historia bíblica se desarrolla en un reducido territorio del extremo oriental del mar Mediterráneo, en la larga y estrecha franja de tierra situada entre el mar y los grandes desiertos de Siria y Arabia.  A pesar de su aparente insignificancia, la región es punto de encuentro de tres continentes (Asia, África y Europa) y a lo largo de la historia se ha visto convertida en un importante paso de civilizaciones.  La parte Sur de esta franja costera ha recibido diferentes nombres: país de Canaán (por sus antiguos moradores), Palestina (nombre debido a uno de los pueblos ocupantes, los filisteos o “pelistín”) e Israel (sobrenombre de Jacob, heredado por sus descendientes: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2</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5</w:t>
      </w:r>
      <w:r>
        <w:rPr>
          <w:rFonts w:cs="Times New Roman" w:ascii="Times New Roman" w:hAnsi="Times New Roman"/>
          <w:spacing w:val="8"/>
          <w:sz w:val="24"/>
          <w:vertAlign w:val="subscript"/>
          <w:lang w:val="es-ES_tradnl"/>
        </w:rPr>
        <w:t>10</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4"/>
      </w:r>
      <w:r>
        <w:rPr>
          <w:rFonts w:cs="Times New Roman" w:ascii="Times New Roman" w:hAnsi="Times New Roman"/>
          <w:spacing w:val="8"/>
          <w:sz w:val="24"/>
          <w:lang w:val="es-ES_tradnl"/>
        </w:rPr>
        <w:t>.</w:t>
      </w:r>
    </w:p>
    <w:p>
      <w:pPr>
        <w:pStyle w:val="Normal"/>
        <w:widowControl w:val="false"/>
        <w:suppressAutoHyphens w:val="true"/>
        <w:ind w:firstLine="709"/>
        <w:jc w:val="both"/>
        <w:rPr/>
      </w:pPr>
      <w:r>
        <w:rPr>
          <w:rFonts w:cs="Times New Roman" w:ascii="Times New Roman" w:hAnsi="Times New Roman"/>
          <w:spacing w:val="8"/>
          <w:sz w:val="24"/>
          <w:lang w:val="es-ES_tradnl"/>
        </w:rPr>
        <w:t>Toda esta región, a su vez, forma parte de un conjunto geográfico más amplio, denominado Creciente Fértil por su forma de arco o media luna, cuyos extremos coinciden respectivamente con el delta del río Nilo y la desembocadura de los tíos Tigris y Éufrates, y cuyo centro se sitúa a la altura del desierto de Siria y al norte del desierto de Arabia, zonas infranqueables, especialmente en la antigüedad.  La región está regada por ríos importantes, como los ya mencionados, y otros menores, como el Orontes, el Litani y el Jordán. En la curva del arco del creciente fértil, Siria y Palestina forman un estrecho corredor de menos de cien kilómetros de ancho entre el Mediterráneo y el desierto.</w:t>
      </w:r>
    </w:p>
    <w:p>
      <w:pPr>
        <w:pStyle w:val="Normal"/>
        <w:widowControl w:val="false"/>
        <w:suppressAutoHyphens w:val="true"/>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4267200" cy="3543300"/>
            <wp:effectExtent l="0" t="0" r="0" b="0"/>
            <wp:docPr id="1" name="Creciente%20Fér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ciente%20Fértil" descr=""/>
                    <pic:cNvPicPr>
                      <a:picLocks noChangeAspect="1" noChangeArrowheads="1"/>
                    </pic:cNvPicPr>
                  </pic:nvPicPr>
                  <pic:blipFill>
                    <a:blip r:embed="rId2"/>
                    <a:srcRect l="-8" t="-10" r="-8" b="-10"/>
                    <a:stretch>
                      <a:fillRect/>
                    </a:stretch>
                  </pic:blipFill>
                  <pic:spPr bwMode="auto">
                    <a:xfrm>
                      <a:off x="0" y="0"/>
                      <a:ext cx="4267200" cy="3543300"/>
                    </a:xfrm>
                    <a:prstGeom prst="rect">
                      <a:avLst/>
                    </a:prstGeom>
                  </pic:spPr>
                </pic:pic>
              </a:graphicData>
            </a:graphic>
          </wp:inline>
        </w:drawing>
      </w:r>
    </w:p>
    <w:p>
      <w:pPr>
        <w:pStyle w:val="Normal"/>
        <w:suppressAutoHyphens w:val="true"/>
        <w:ind w:firstLine="709"/>
        <w:jc w:val="both"/>
        <w:rPr/>
      </w:pPr>
      <w:r>
        <w:rPr>
          <w:rFonts w:cs="Times New Roman" w:ascii="Times New Roman" w:hAnsi="Times New Roman"/>
          <w:spacing w:val="8"/>
          <w:sz w:val="24"/>
          <w:lang w:val="es-ES_tradnl"/>
        </w:rPr>
        <w:t>El conjunto albergó en la antigüedad importantes núcleos de población, que estaba concentrada especialmente en los cursos inferiores del Tigris y el Éufrates y en el vall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delta del Nilo, con intensa y frecuente circulación entre ambos extremos.  Esta comunicación se veía favorecida por las grandes vías de comunicación a través de las cuales transitaron ejércitos, caravanas comerciales y se propagaron ideas y religiones.  La región, a su vez, comunicaba con el exterior: con la India a través de Irán; con África, a través de Egipto y Nubia; y con Occidente a través de los puertos Fenicios relacionados con Chipre, Creta, Jonia, islas griegas y, más tarde, Grecia continental.</w:t>
      </w:r>
    </w:p>
    <w:p>
      <w:pPr>
        <w:pStyle w:val="Normal"/>
        <w:ind w:firstLine="709"/>
        <w:jc w:val="both"/>
        <w:rPr/>
      </w:pPr>
      <w:r>
        <w:rPr>
          <w:rFonts w:cs="Times New Roman" w:ascii="Times New Roman" w:hAnsi="Times New Roman"/>
          <w:spacing w:val="8"/>
          <w:sz w:val="24"/>
          <w:lang w:val="es-ES_tradnl"/>
        </w:rPr>
        <w:t>Este fue el escenario de la historia de Israel en el Antiguo Testamento.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mayor parte de los acontecimientos se desarrollaron en los alrededores del centro del arco, donde se incluye la tierra de Israel; pero algunos otros no menos significativos, como la opresión egipcia o el exilio babilónico, tuvieron lugar en sus extremos: el delta del Nilo y la baja Mesopotamia.</w:t>
      </w:r>
    </w:p>
    <w:p>
      <w:pPr>
        <w:pStyle w:val="Heading3"/>
        <w:spacing w:before="120" w:after="60"/>
        <w:jc w:val="both"/>
        <w:rPr>
          <w:spacing w:val="8"/>
          <w:lang w:val="es-ES_tradnl"/>
        </w:rPr>
      </w:pPr>
      <w:r>
        <w:rPr>
          <w:spacing w:val="8"/>
          <w:lang w:val="es-ES_tradnl"/>
        </w:rPr>
        <w:t>2. Los puebl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l pueblo de Israel no nació ni vivió aislado o al margen de los pueblos contemporáneos que eran sus vecinos.  Por eso hay que tener particularmente en cuenta tanto su relación natural con esos pueblos vecinos, como el contacto con los grandes pueblos y civilizaciones del antiguo Oriente Próximo y Medio, que condicionaron decisivamente su historia: una historia vivida casi siempre en tensión con Mesopotamia y Egipto, grandes potencias que desde los dos extremos del Creciente Fértil buscaban extender su influjo y dominio.</w:t>
      </w:r>
    </w:p>
    <w:p>
      <w:pPr>
        <w:pStyle w:val="Heading4"/>
        <w:spacing w:before="0" w:after="60"/>
        <w:jc w:val="both"/>
        <w:rPr>
          <w:spacing w:val="8"/>
          <w:lang w:val="es-ES_tradnl"/>
        </w:rPr>
      </w:pPr>
      <w:r>
        <w:rPr>
          <w:spacing w:val="8"/>
          <w:lang w:val="es-ES_tradnl"/>
        </w:rPr>
        <w:object w:dxaOrig="10531" w:dyaOrig="7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55pt;height:335.2pt" filled="f" o:ole="">
            <v:imagedata r:id="rId4" o:title=""/>
          </v:shape>
          <o:OLEObject Type="Embed" ProgID="" ShapeID="ole_rId3" DrawAspect="Content" ObjectID="_420022366" r:id="rId3"/>
        </w:object>
      </w:r>
    </w:p>
    <w:p>
      <w:pPr>
        <w:pStyle w:val="Heading4"/>
        <w:spacing w:before="0" w:after="60"/>
        <w:jc w:val="both"/>
        <w:rPr>
          <w:spacing w:val="8"/>
          <w:lang w:val="es-ES_tradnl"/>
        </w:rPr>
      </w:pPr>
      <w:r>
        <w:rPr>
          <w:spacing w:val="8"/>
          <w:lang w:val="es-ES_tradnl"/>
        </w:rPr>
        <w:tab/>
        <w:t>Mesopotamia</w:t>
      </w:r>
    </w:p>
    <w:p>
      <w:pPr>
        <w:pStyle w:val="Normal"/>
        <w:suppressAutoHyphens w:val="true"/>
        <w:ind w:firstLine="709"/>
        <w:jc w:val="both"/>
        <w:rPr/>
      </w:pPr>
      <w:r>
        <w:rPr>
          <w:rFonts w:cs="Times New Roman" w:ascii="Times New Roman" w:hAnsi="Times New Roman"/>
          <w:spacing w:val="8"/>
          <w:sz w:val="24"/>
          <w:lang w:val="es-ES_tradnl"/>
        </w:rPr>
        <w:t>Es la región comprendida entre los ríos Tigris y Éufrates (Mesopotamia significa “entre ríos”) y fue el primer gran foco de civilizaciones y culturas.  Multitud de razas y pueblos se die</w:t>
        <w:softHyphen/>
        <w:t>ron cita en la región y los imperios se sucedieron combatiéndose entre sí.  Hacia el 3000 a.C., los</w:t>
      </w:r>
      <w:r>
        <w:rPr>
          <w:rFonts w:cs="Times New Roman" w:ascii="Times New Roman" w:hAnsi="Times New Roman"/>
          <w:i/>
          <w:spacing w:val="8"/>
          <w:sz w:val="24"/>
          <w:lang w:val="es-ES_tradnl"/>
        </w:rPr>
        <w:t xml:space="preserve"> sumerios</w:t>
      </w:r>
      <w:r>
        <w:rPr>
          <w:rFonts w:cs="Times New Roman" w:ascii="Times New Roman" w:hAnsi="Times New Roman"/>
          <w:spacing w:val="8"/>
          <w:sz w:val="24"/>
          <w:lang w:val="es-ES_tradnl"/>
        </w:rPr>
        <w:t xml:space="preserve"> establecieron al sur de Mesopotamia la primera gran civilización que extendió su domi</w:t>
        <w:softHyphen/>
        <w:t xml:space="preserve">nio sobre toda la región.  Los </w:t>
      </w:r>
      <w:r>
        <w:rPr>
          <w:rFonts w:cs="Times New Roman" w:ascii="Times New Roman" w:hAnsi="Times New Roman"/>
          <w:i/>
          <w:spacing w:val="8"/>
          <w:sz w:val="24"/>
          <w:lang w:val="es-ES_tradnl"/>
        </w:rPr>
        <w:t xml:space="preserve">acadios, </w:t>
      </w:r>
      <w:r>
        <w:rPr>
          <w:rFonts w:cs="Times New Roman" w:ascii="Times New Roman" w:hAnsi="Times New Roman"/>
          <w:spacing w:val="8"/>
          <w:sz w:val="24"/>
          <w:lang w:val="es-ES_tradnl"/>
        </w:rPr>
        <w:t>pueblo de origen semita procedente del desierto siro-ará</w:t>
        <w:softHyphen/>
        <w:t>bigo, terminan con la antigua civilización sumeria y fundan el imperio de Acad (2370-2230 a.C.).  Después de la desaparición de los acadios y el breve renacimiento sumerio de la magnífica dinas</w:t>
        <w:softHyphen/>
        <w:t xml:space="preserve">tía III de Ur (2060 a.C.), una nueva oleada de nómadas semitas, conocidos como los </w:t>
      </w:r>
      <w:r>
        <w:rPr>
          <w:rFonts w:cs="Times New Roman" w:ascii="Times New Roman" w:hAnsi="Times New Roman"/>
          <w:i/>
          <w:spacing w:val="8"/>
          <w:sz w:val="24"/>
          <w:lang w:val="es-ES_tradnl"/>
        </w:rPr>
        <w:t xml:space="preserve">amorreos, </w:t>
      </w:r>
      <w:r>
        <w:rPr>
          <w:rFonts w:cs="Times New Roman" w:ascii="Times New Roman" w:hAnsi="Times New Roman"/>
          <w:spacing w:val="8"/>
          <w:sz w:val="24"/>
          <w:lang w:val="es-ES_tradnl"/>
        </w:rPr>
        <w:t>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establece en la región, dando origen a los grandes imperios de Asiria y Babilonia.  La dinastía I de Babilonia (ss. XX-XVI a.C.) conoció con su célebre rey Hammurabi un primer periodo de esplendor, llegando a dominar Mesopotamia después de haber derrotado a Asiria y Mari.</w:t>
      </w:r>
    </w:p>
    <w:p>
      <w:pPr>
        <w:pStyle w:val="Normal"/>
        <w:suppressAutoHyphens w:val="true"/>
        <w:ind w:firstLine="709"/>
        <w:jc w:val="both"/>
        <w:rPr/>
      </w:pPr>
      <w:r>
        <w:rPr>
          <w:rFonts w:cs="Times New Roman" w:ascii="Times New Roman" w:hAnsi="Times New Roman"/>
          <w:spacing w:val="8"/>
          <w:sz w:val="24"/>
          <w:lang w:val="es-ES_tradnl"/>
        </w:rPr>
        <w:t xml:space="preserve">Entre los siglos XVI y X a.C. ocupan o dominan la región una amplia gama de pueblos, como casitas, hurritas, hititas y arameos, que en el s. IX a.C. dejan paso al resurgido </w:t>
      </w:r>
      <w:r>
        <w:rPr>
          <w:rFonts w:cs="Times New Roman" w:ascii="Times New Roman" w:hAnsi="Times New Roman"/>
          <w:i/>
          <w:spacing w:val="8"/>
          <w:sz w:val="24"/>
          <w:lang w:val="es-ES_tradnl"/>
        </w:rPr>
        <w:t xml:space="preserve">imperio asirio, </w:t>
      </w:r>
      <w:r>
        <w:rPr>
          <w:rFonts w:cs="Times New Roman" w:ascii="Times New Roman" w:hAnsi="Times New Roman"/>
          <w:spacing w:val="8"/>
          <w:sz w:val="24"/>
          <w:lang w:val="es-ES_tradnl"/>
        </w:rPr>
        <w:t>convertido en la nueva gran potencia del Oriente Medio.  Ya en el s. IX a. C. Asiria co</w:t>
        <w:softHyphen/>
        <w:t>mienza su expansión hacia el este y entre los años 735-721 a.C. acaba con los reinos de Damasco e Israel y reduce a Judá a la condición de reino vasallo (701 a.C.). Pero en la segunda mitad del s. VII a C. el imperio asirio comienza a decaer y e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definitivamente aniquilado por Babilonia: la capital, Nínive, cae el año 612 a.C. y los ejércitos asirios son totalmente derrotados el año 605 a. C. en Karkemis.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De esta manera entra en la escena política mundial el nuevo imperio </w:t>
      </w:r>
      <w:r>
        <w:rPr>
          <w:rFonts w:cs="Times New Roman" w:ascii="Times New Roman" w:hAnsi="Times New Roman"/>
          <w:i/>
          <w:spacing w:val="8"/>
          <w:sz w:val="24"/>
          <w:lang w:val="es-ES_tradnl"/>
        </w:rPr>
        <w:t xml:space="preserve">babilónico </w:t>
      </w:r>
      <w:r>
        <w:rPr>
          <w:rFonts w:cs="Times New Roman" w:ascii="Times New Roman" w:hAnsi="Times New Roman"/>
          <w:spacing w:val="8"/>
          <w:sz w:val="24"/>
          <w:lang w:val="es-ES_tradnl"/>
        </w:rPr>
        <w:t>que con Nabucodonosor conquista el antiguo territorio asirio, aniquila a Judá (587 a.C.) y extien</w:t>
        <w:softHyphen/>
        <w:t>de su dominio hasta Egip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 xml:space="preserve">El tiempo del exilio babilónico coincide con los últimos años de este imperio, pues en el año 539 a.C. Ciro, rey del </w:t>
      </w:r>
      <w:r>
        <w:rPr>
          <w:rFonts w:cs="Times New Roman" w:ascii="Times New Roman" w:hAnsi="Times New Roman"/>
          <w:i/>
          <w:spacing w:val="8"/>
          <w:sz w:val="24"/>
          <w:lang w:val="es-ES_tradnl"/>
        </w:rPr>
        <w:t>imperio persa</w:t>
      </w:r>
      <w:r>
        <w:rPr>
          <w:rFonts w:cs="Times New Roman" w:ascii="Times New Roman" w:hAnsi="Times New Roman"/>
          <w:spacing w:val="8"/>
          <w:sz w:val="24"/>
          <w:lang w:val="es-ES_tradnl"/>
        </w:rPr>
        <w:t>, derrota a Nabonido y conquista Babilonia.  Doscientos años más tarde (331 a.C.) también el imperio persa sucumbe ante el empuje de Alejandro Mag</w:t>
        <w:softHyphen/>
        <w:t xml:space="preserve">no, Mesopotamia deja de ser el centro del poder y de la supremacía político-cultural, que ahora se desplaza al mundo mediterráneo teniendo como protagonistas primero a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 xml:space="preserve">y posteriormente, al </w:t>
      </w:r>
      <w:r>
        <w:rPr>
          <w:rFonts w:cs="Times New Roman" w:ascii="Times New Roman" w:hAnsi="Times New Roman"/>
          <w:i/>
          <w:spacing w:val="8"/>
          <w:sz w:val="24"/>
          <w:lang w:val="es-ES_tradnl"/>
        </w:rPr>
        <w:t>imperio romano.</w:t>
      </w:r>
    </w:p>
    <w:p>
      <w:pPr>
        <w:pStyle w:val="Heading4"/>
        <w:jc w:val="both"/>
        <w:rPr>
          <w:spacing w:val="8"/>
          <w:lang w:val="es-ES_tradnl"/>
        </w:rPr>
      </w:pPr>
      <w:r>
        <w:rPr>
          <w:spacing w:val="8"/>
          <w:lang w:val="es-ES_tradnl"/>
        </w:rPr>
        <w:tab/>
        <w:t>Egipto</w:t>
      </w:r>
    </w:p>
    <w:p>
      <w:pPr>
        <w:pStyle w:val="Normal"/>
        <w:suppressAutoHyphens w:val="true"/>
        <w:ind w:firstLine="709"/>
        <w:jc w:val="both"/>
        <w:rPr/>
      </w:pPr>
      <w:r>
        <w:rPr>
          <w:rFonts w:cs="Times New Roman" w:ascii="Times New Roman" w:hAnsi="Times New Roman"/>
          <w:spacing w:val="8"/>
          <w:sz w:val="24"/>
          <w:lang w:val="es-ES_tradnl"/>
        </w:rPr>
        <w:t>Por su cercanía, su historia milenaria y su evolucionada civilización, Egipto fue probable</w:t>
        <w:softHyphen/>
        <w:t>mente el pueblo que irradió un mayor influjo sobre Palestina.  En el año 3000 a.C. Egipto era ya un gran estado, pero sólo a partir del Imperio Medio (1900-1500 a.C.) se hizo efectivo su domi</w:t>
        <w:softHyphen/>
        <w:t xml:space="preserve">nio sobre Palestina, convertida durante siete siglos en una especie de protectorado o provincia egipcia.  Entre los años 1720-1570 a.C. el país estuvo gobernado por los </w:t>
      </w:r>
      <w:r>
        <w:rPr>
          <w:rFonts w:cs="Times New Roman" w:ascii="Times New Roman" w:hAnsi="Times New Roman"/>
          <w:i/>
          <w:spacing w:val="8"/>
          <w:sz w:val="24"/>
          <w:lang w:val="es-ES_tradnl"/>
        </w:rPr>
        <w:t>hicsos</w:t>
      </w:r>
      <w:r>
        <w:rPr>
          <w:rFonts w:cs="Times New Roman" w:ascii="Times New Roman" w:hAnsi="Times New Roman"/>
          <w:spacing w:val="8"/>
          <w:sz w:val="24"/>
          <w:lang w:val="es-ES_tradnl"/>
        </w:rPr>
        <w:t>, extranjeros se</w:t>
        <w:softHyphen/>
        <w:t>mitas que, procedentes de Palestina, se infiltraron por el delta del Nilo y llegaron al poder esta</w:t>
        <w:softHyphen/>
        <w:t>bleciendo lazos d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sangre, cultura y religión entre los habitantes del valle del Nilo y los del Oriente próximo asiático.  Su expulsión coincide con el comienzo del imperio nuevo (1500 a.C.), caracterizado por una fuerte presión inicial sobre Palestina, un debilitamiento posterior en la épo</w:t>
        <w:softHyphen/>
        <w:t>ca de Amarna, capital del faraón monoteísta Amenofis IV (1364-1347 a.C.), que hubo de sufrir una serie disturbios en Palestina (de los que dan fe las “cartas de Amarna”), y un nuevo control de la situación por parte de los faraones de la dinastía XIX (1304-1184 a.C.), Seti, Ramsés II y Mernefta, probables faraones del tiempo de la opresión israelita en Egipto.</w:t>
      </w:r>
    </w:p>
    <w:p>
      <w:pPr>
        <w:pStyle w:val="Normal"/>
        <w:suppressAutoHyphens w:val="true"/>
        <w:ind w:firstLine="709"/>
        <w:jc w:val="both"/>
        <w:rPr/>
      </w:pPr>
      <w:r>
        <w:rPr>
          <w:rFonts w:cs="Times New Roman" w:ascii="Times New Roman" w:hAnsi="Times New Roman"/>
          <w:spacing w:val="8"/>
          <w:sz w:val="24"/>
          <w:lang w:val="es-ES_tradnl"/>
        </w:rPr>
        <w:t xml:space="preserve">Con la invasión de los </w:t>
      </w:r>
      <w:r>
        <w:rPr>
          <w:rFonts w:cs="Times New Roman" w:ascii="Times New Roman" w:hAnsi="Times New Roman"/>
          <w:i/>
          <w:spacing w:val="8"/>
          <w:sz w:val="24"/>
          <w:lang w:val="es-ES_tradnl"/>
        </w:rPr>
        <w:t xml:space="preserve">pueblos del mar, </w:t>
      </w:r>
      <w:r>
        <w:rPr>
          <w:rFonts w:cs="Times New Roman" w:ascii="Times New Roman" w:hAnsi="Times New Roman"/>
          <w:spacing w:val="8"/>
          <w:sz w:val="24"/>
          <w:lang w:val="es-ES_tradnl"/>
        </w:rPr>
        <w:t>procedentes de las islas del mar Egeo, se inicia la decadencia de Egipto, que en adelante habrá de contentarse con un papel secundario en la política internacional.  Aún así, Egipto seguirá ejerciendo un imponente influjo en Palestina, durante los tiempos de la monarquía unida, y más tarde en el reino de Judá.  Muchos elementos de la cultura,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dministración y la religión egipcias fueron importados y asimilados en mayor</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o menor escala a la vida y a las instituciones del pueblo israelita.</w:t>
      </w:r>
    </w:p>
    <w:p>
      <w:pPr>
        <w:pStyle w:val="Heading4"/>
        <w:jc w:val="both"/>
        <w:rPr>
          <w:spacing w:val="8"/>
          <w:lang w:val="es-ES_tradnl"/>
        </w:rPr>
      </w:pPr>
      <w:r>
        <w:rPr>
          <w:spacing w:val="8"/>
          <w:lang w:val="es-ES_tradnl"/>
        </w:rPr>
        <w:tab/>
        <w:t>Mundo greco-romano</w:t>
      </w:r>
    </w:p>
    <w:p>
      <w:pPr>
        <w:pStyle w:val="Normal"/>
        <w:suppressAutoHyphens w:val="true"/>
        <w:ind w:left="11" w:firstLine="709"/>
        <w:jc w:val="both"/>
        <w:rPr/>
      </w:pPr>
      <w:r>
        <w:rPr>
          <w:rFonts w:cs="Times New Roman" w:ascii="Times New Roman" w:hAnsi="Times New Roman"/>
          <w:spacing w:val="8"/>
          <w:sz w:val="24"/>
          <w:lang w:val="es-ES_tradnl"/>
        </w:rPr>
        <w:t>Desde el segundo milenio, Canaán había sufrido la influencia de la civilización Egea y el s. XII a.C. se instalaron en territorio cananeo los</w:t>
      </w:r>
      <w:r>
        <w:rPr>
          <w:rFonts w:cs="Times New Roman" w:ascii="Times New Roman" w:hAnsi="Times New Roman"/>
          <w:i/>
          <w:spacing w:val="8"/>
          <w:sz w:val="24"/>
          <w:lang w:val="es-ES_tradnl"/>
        </w:rPr>
        <w:t xml:space="preserve"> filisteos</w:t>
      </w:r>
      <w:r>
        <w:rPr>
          <w:rFonts w:cs="Times New Roman" w:ascii="Times New Roman" w:hAnsi="Times New Roman"/>
          <w:spacing w:val="8"/>
          <w:sz w:val="24"/>
          <w:lang w:val="es-ES_tradnl"/>
        </w:rPr>
        <w:t>,</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o de los “pueblos del mar” que in</w:t>
        <w:softHyphen/>
        <w:t>vadieron la región procedentes del Egeo después de un fracasado intento de instalarse en Egipto.  Esta influencia egea sobre Palestina se acentuó en la época persa y alcanzó su momento más in</w:t>
        <w:softHyphen/>
        <w:t xml:space="preserve">tenso a raíz de las campañas de Alejandro Magno (333-323 a.C.), fundador de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y de los reinos helenistas que le sucedieron.  Aquí tuvo su origen el</w:t>
      </w:r>
      <w:r>
        <w:rPr>
          <w:rFonts w:cs="Times New Roman" w:ascii="Times New Roman" w:hAnsi="Times New Roman"/>
          <w:i/>
          <w:spacing w:val="8"/>
          <w:sz w:val="24"/>
          <w:lang w:val="es-ES_tradnl"/>
        </w:rPr>
        <w:t xml:space="preserve"> helenismo</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fe</w:t>
        <w:softHyphen/>
        <w:t>nómeno socio–cultural, caracterizado por la expansión de la lengua y civilización griegas, que ejercerá una influencia decisiva tanto en la comunidad judía residente en Palestina como en la dispersa por el mundo, conocida con el nombre de “diáspora”.  Este influjo se mantendrá incluso cuando los romanos, mandados por Pompeyo, se apoderen de Palestina (63 a.C.) para no aban</w:t>
        <w:softHyphen/>
        <w:t>donar ya su dominio hasta el final de la nación judía en tiempos del emperador Adriano (135 d.C.).</w:t>
      </w:r>
    </w:p>
    <w:p>
      <w:pPr>
        <w:pStyle w:val="Heading4"/>
        <w:jc w:val="both"/>
        <w:rPr>
          <w:spacing w:val="8"/>
          <w:lang w:val="es-ES_tradnl"/>
        </w:rPr>
      </w:pPr>
      <w:r>
        <w:rPr>
          <w:spacing w:val="8"/>
          <w:lang w:val="es-ES_tradnl"/>
        </w:rPr>
        <w:tab/>
        <w:t>Pueblos vecinos</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Tanto los antiguos pobladores de Canaán, anteriores a la ocupación de Israel, como los vecinos posteriores, fueron pueblos pequeños que tuvieron un origen similar a los israelitas y que ejercieron sobre Israel una influencia más próxima y directa.  Sin embargo, a diferencia de las grandes potencias, nunca llegaron a amenazar seriamente la existencia del pueblo hebreo.</w:t>
      </w:r>
    </w:p>
    <w:p>
      <w:pPr>
        <w:pStyle w:val="Normal"/>
        <w:suppressAutoHyphens w:val="true"/>
        <w:spacing w:before="240" w:after="0"/>
        <w:ind w:left="11" w:hanging="11"/>
        <w:jc w:val="center"/>
        <w:rPr>
          <w:rFonts w:ascii="Times New Roman" w:hAnsi="Times New Roman" w:cs="Times New Roman"/>
          <w:spacing w:val="8"/>
          <w:sz w:val="24"/>
          <w:lang w:val="es-ES_tradnl"/>
        </w:rPr>
      </w:pPr>
      <w:r>
        <w:rPr/>
        <w:drawing>
          <wp:inline distT="0" distB="0" distL="0" distR="0">
            <wp:extent cx="5448935" cy="777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48935" cy="7775575"/>
                    </a:xfrm>
                    <a:prstGeom prst="rect">
                      <a:avLst/>
                    </a:prstGeom>
                    <a:ln w="28575">
                      <a:solidFill>
                        <a:srgbClr val="000000"/>
                      </a:solidFill>
                    </a:ln>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Los </w:t>
      </w:r>
      <w:r>
        <w:rPr>
          <w:rFonts w:cs="Times New Roman" w:ascii="Times New Roman" w:hAnsi="Times New Roman"/>
          <w:i/>
          <w:spacing w:val="8"/>
          <w:sz w:val="24"/>
          <w:lang w:val="es-ES_tradnl"/>
        </w:rPr>
        <w:t xml:space="preserve">cananeos </w:t>
      </w:r>
      <w:r>
        <w:rPr>
          <w:rFonts w:cs="Times New Roman" w:ascii="Times New Roman" w:hAnsi="Times New Roman"/>
          <w:spacing w:val="8"/>
          <w:sz w:val="24"/>
          <w:lang w:val="es-ES_tradnl"/>
        </w:rPr>
        <w:t>eran</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 conjunto de tribus organizadas en ciudades–estado.  Habitaron el país antes que los israelitas e incluso después de la ocupación de éstos.  A pesar de tratarse de una población muy mezclada, Canaán ofrecía, en contraste con su diversidad política, cierta unidad cultural y religiosa: se hablaba una sola lengua, el cananeo, cuya forma antigua se adivina a través de algunas glosas de las cartas de Amarna, mientras que su cultura y religión debieron ser muy parecidas a las reveladas por los documentos ugaríticos de Ras Šamra, escritos en el</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s. XIV a.C. </w:t>
      </w:r>
    </w:p>
    <w:p>
      <w:pPr>
        <w:pStyle w:val="Normal"/>
        <w:suppressAutoHyphens w:val="true"/>
        <w:ind w:firstLine="709"/>
        <w:jc w:val="both"/>
        <w:rPr/>
      </w:pPr>
      <w:r>
        <w:rPr>
          <w:rFonts w:cs="Times New Roman" w:ascii="Times New Roman" w:hAnsi="Times New Roman"/>
          <w:spacing w:val="8"/>
          <w:sz w:val="24"/>
          <w:lang w:val="es-ES_tradnl"/>
        </w:rPr>
        <w:t xml:space="preserve">Entre los pequeños reinos limítrofes, </w:t>
      </w:r>
      <w:r>
        <w:rPr>
          <w:rFonts w:cs="Times New Roman" w:ascii="Times New Roman" w:hAnsi="Times New Roman"/>
          <w:i/>
          <w:spacing w:val="8"/>
          <w:sz w:val="24"/>
          <w:lang w:val="es-ES_tradnl"/>
        </w:rPr>
        <w:t>Edom</w:t>
      </w:r>
      <w:r>
        <w:rPr>
          <w:rFonts w:cs="Times New Roman" w:ascii="Times New Roman" w:hAnsi="Times New Roman"/>
          <w:spacing w:val="8"/>
          <w:sz w:val="24"/>
          <w:lang w:val="es-ES_tradnl"/>
        </w:rPr>
        <w:t xml:space="preserve">, al sudeste, ocupaba la meseta de Seír, el valle del Arabá y la región de Petra.  Al este del mar Muerto se encontraba </w:t>
      </w:r>
      <w:r>
        <w:rPr>
          <w:rFonts w:cs="Times New Roman" w:ascii="Times New Roman" w:hAnsi="Times New Roman"/>
          <w:i/>
          <w:spacing w:val="8"/>
          <w:sz w:val="24"/>
          <w:lang w:val="es-ES_tradnl"/>
        </w:rPr>
        <w:t>Moab</w:t>
      </w:r>
      <w:r>
        <w:rPr>
          <w:rFonts w:cs="Times New Roman" w:ascii="Times New Roman" w:hAnsi="Times New Roman"/>
          <w:spacing w:val="8"/>
          <w:sz w:val="24"/>
          <w:lang w:val="es-ES_tradnl"/>
        </w:rPr>
        <w:t xml:space="preserve"> y más arriba </w:t>
      </w:r>
      <w:r>
        <w:rPr>
          <w:rFonts w:cs="Times New Roman" w:ascii="Times New Roman" w:hAnsi="Times New Roman"/>
          <w:i/>
          <w:spacing w:val="8"/>
          <w:sz w:val="24"/>
          <w:lang w:val="es-ES_tradnl"/>
        </w:rPr>
        <w:t xml:space="preserve">Amón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Basán</w:t>
      </w:r>
      <w:r>
        <w:rPr>
          <w:rFonts w:cs="Times New Roman" w:ascii="Times New Roman" w:hAnsi="Times New Roman"/>
          <w:spacing w:val="8"/>
          <w:sz w:val="24"/>
          <w:lang w:val="es-ES_tradnl"/>
        </w:rPr>
        <w:t xml:space="preserve">.  Finalmente, al norte se encontraban los reinos arameos de </w:t>
      </w:r>
      <w:r>
        <w:rPr>
          <w:rFonts w:cs="Times New Roman" w:ascii="Times New Roman" w:hAnsi="Times New Roman"/>
          <w:i/>
          <w:spacing w:val="8"/>
          <w:sz w:val="24"/>
          <w:lang w:val="es-ES_tradnl"/>
        </w:rPr>
        <w:t xml:space="preserve">Damasco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Jamat</w:t>
      </w:r>
      <w:r>
        <w:rPr>
          <w:rFonts w:cs="Times New Roman" w:ascii="Times New Roman" w:hAnsi="Times New Roman"/>
          <w:spacing w:val="8"/>
          <w:sz w:val="24"/>
          <w:lang w:val="es-ES_tradnl"/>
        </w:rPr>
        <w:t>.  A pesar de sus conflictos permanentes con estos pequeños reinos, Israel los consideraba emparentados y expresaba el parentesco por medio de genealogías: amonitas y moabitas se reconocían hijos de Amón y Moab, sobrinos de Abraham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vertAlign w:val="subscript"/>
          <w:lang w:val="es-ES_tradnl"/>
        </w:rPr>
        <w:t>36</w:t>
        <w:noBreakHyphen/>
        <w:t>38</w:t>
      </w:r>
      <w:r>
        <w:rPr>
          <w:rFonts w:cs="Times New Roman" w:ascii="Times New Roman" w:hAnsi="Times New Roman"/>
          <w:spacing w:val="8"/>
          <w:sz w:val="24"/>
          <w:lang w:val="es-ES_tradnl"/>
        </w:rPr>
        <w:t xml:space="preserve">), mientras que los edomitas y los arameos procedían de Esaú (Edom) y de Labán, tío y suegro respectivamente de Jacob.  Al Oeste estaban los </w:t>
      </w:r>
      <w:r>
        <w:rPr>
          <w:rFonts w:cs="Times New Roman" w:ascii="Times New Roman" w:hAnsi="Times New Roman"/>
          <w:i/>
          <w:spacing w:val="8"/>
          <w:sz w:val="24"/>
          <w:lang w:val="es-ES_tradnl"/>
        </w:rPr>
        <w:t>filisteos</w:t>
      </w:r>
      <w:r>
        <w:rPr>
          <w:rFonts w:cs="Times New Roman" w:ascii="Times New Roman" w:hAnsi="Times New Roman"/>
          <w:spacing w:val="8"/>
          <w:sz w:val="24"/>
          <w:lang w:val="es-ES_tradnl"/>
        </w:rPr>
        <w:t xml:space="preserve">, llegados al país casi al mismo tiempo que los israelitas.  Fueron los extranjeros por excelencia y los enemigos internos más incómodos de Israel hasta los tiempos de David.  Finalmente, al noroeste se encontraban los </w:t>
      </w:r>
      <w:r>
        <w:rPr>
          <w:rFonts w:cs="Times New Roman" w:ascii="Times New Roman" w:hAnsi="Times New Roman"/>
          <w:i/>
          <w:spacing w:val="8"/>
          <w:sz w:val="24"/>
          <w:lang w:val="es-ES_tradnl"/>
        </w:rPr>
        <w:t xml:space="preserve">fenicios, </w:t>
      </w:r>
      <w:r>
        <w:rPr>
          <w:rFonts w:cs="Times New Roman" w:ascii="Times New Roman" w:hAnsi="Times New Roman"/>
          <w:spacing w:val="8"/>
          <w:sz w:val="24"/>
          <w:lang w:val="es-ES_tradnl"/>
        </w:rPr>
        <w:t>marineros y comerciantes, con sus grandes ciudades costeras de Biblos, Tiro y Sidón.  Sus relaciones con Israel fueron generalmente amistosas y llegaron a ejercer un notable influjo religioso en el reino del Norte, especialmente durante la dinastía de Omrí.</w:t>
      </w:r>
    </w:p>
    <w:p>
      <w:pPr>
        <w:pStyle w:val="Heading3"/>
        <w:jc w:val="both"/>
        <w:rPr>
          <w:spacing w:val="8"/>
          <w:lang w:val="es-ES_tradnl"/>
        </w:rPr>
      </w:pPr>
      <w:r>
        <w:rPr>
          <w:spacing w:val="8"/>
          <w:lang w:val="es-ES_tradnl"/>
        </w:rPr>
        <w:t>3. Las grandes etapas de la historia de Israel</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fe de Israel es fundamentalmente histórica: su único Dios, el Señor, se fue revelando en la historia, a través de sucesivas intervenciones transmitidas en los libros del Antiguo Testamento.  Ello quiere decir que la historia se ha convertido en el lugar y medio privilegiados de la revelación de Dios; es también, por tanto, el ambiente vital en el que nace y se desarrolla toda su literatura.</w:t>
      </w:r>
    </w:p>
    <w:p>
      <w:pPr>
        <w:pStyle w:val="Heading4"/>
        <w:ind w:left="709" w:hanging="0"/>
        <w:jc w:val="both"/>
        <w:rPr>
          <w:spacing w:val="8"/>
          <w:lang w:val="es-ES_tradnl"/>
        </w:rPr>
      </w:pPr>
      <w:r>
        <w:rPr>
          <w:spacing w:val="8"/>
          <w:lang w:val="es-ES_tradnl"/>
        </w:rPr>
        <w:t>Los orígenes</w:t>
      </w:r>
    </w:p>
    <w:p>
      <w:pPr>
        <w:pStyle w:val="Normal"/>
        <w:ind w:firstLine="709"/>
        <w:jc w:val="both"/>
        <w:rPr/>
      </w:pPr>
      <w:r>
        <w:rPr>
          <w:rFonts w:cs="Times New Roman" w:ascii="Times New Roman" w:hAnsi="Times New Roman"/>
          <w:spacing w:val="8"/>
          <w:sz w:val="24"/>
          <w:lang w:val="es-ES_tradnl"/>
        </w:rPr>
        <w:t xml:space="preserve">Se puede afirmar que Israel, como pueblo plenamente constituido, nace con la monarquía entre los siglos XI-X a.C.  También con la monarquía y sus nuevas instituciones (escribas, listas y archivos de corte, anales reales) nace su historia escrita.  Sin embargo, este momento ha estado precedido de un largo periodo de formación, que abarca ocho o nueve siglos y que escapa casi por completo al historiador.  De este largo periodo “constituyente” Israel ha conservado diversos recuerdos de acontecimientos y personajes: son recuerdos transmitidos por tradición oral que, una vez contrastados con otras fuentes de la historia del antiguo Oriente Próximo y con los descubrimientos arqueológicos, contienen información útil y pueden ofrecernos datos de importancia sobre los orígenes de Israel.  En estos recuerdos destacan tres momentos especialmente significativos: la historia de los patriarcas, el tiempo de permanencia en Egipto que culmina en la salida del país, y la conquista y progresivo asentamiento en Canaán. </w:t>
      </w:r>
    </w:p>
    <w:p>
      <w:pPr>
        <w:pStyle w:val="Normal"/>
        <w:suppressAutoHyphens w:val="true"/>
        <w:ind w:firstLine="709"/>
        <w:jc w:val="both"/>
        <w:rPr/>
      </w:pPr>
      <w:r>
        <w:rPr>
          <w:rFonts w:cs="Times New Roman" w:ascii="Times New Roman" w:hAnsi="Times New Roman"/>
          <w:i/>
          <w:spacing w:val="8"/>
          <w:sz w:val="24"/>
          <w:lang w:val="es-ES_tradnl"/>
        </w:rPr>
        <w:t>Mi padre era un arameo errante</w:t>
      </w:r>
      <w:r>
        <w:rPr>
          <w:rFonts w:cs="Times New Roman" w:ascii="Times New Roman" w:hAnsi="Times New Roman"/>
          <w:spacing w:val="8"/>
          <w:sz w:val="24"/>
          <w:lang w:val="es-ES_tradnl"/>
        </w:rPr>
        <w:t>... (</w:t>
      </w:r>
      <w:r>
        <w:rPr>
          <w:rFonts w:cs="Times New Roman" w:ascii="Times New Roman" w:hAnsi="Times New Roman"/>
          <w:b/>
          <w:spacing w:val="8"/>
          <w:sz w:val="24"/>
          <w:lang w:val="es-ES_tradnl"/>
        </w:rPr>
        <w:t>Dt 26</w:t>
      </w:r>
      <w:r>
        <w:rPr>
          <w:rFonts w:cs="Times New Roman" w:ascii="Times New Roman" w:hAnsi="Times New Roman"/>
          <w:spacing w:val="8"/>
          <w:sz w:val="24"/>
          <w:vertAlign w:val="subscript"/>
          <w:lang w:val="es-ES_tradnl"/>
        </w:rPr>
        <w:t>5</w:t>
      </w:r>
      <w:r>
        <w:rPr>
          <w:rFonts w:cs="Times New Roman" w:ascii="Times New Roman" w:hAnsi="Times New Roman"/>
          <w:spacing w:val="8"/>
          <w:sz w:val="24"/>
          <w:lang w:val="es-ES_tradnl"/>
        </w:rPr>
        <w:t xml:space="preserve">).  Esta breve frase con la que comienza un antiguo texto litúrgico es un acertado resumen de las tradiciones patriarcales contenidas en </w:t>
      </w:r>
      <w:r>
        <w:rPr>
          <w:rFonts w:cs="Times New Roman" w:ascii="Times New Roman" w:hAnsi="Times New Roman"/>
          <w:b/>
          <w:spacing w:val="8"/>
          <w:sz w:val="24"/>
          <w:lang w:val="es-ES_tradnl"/>
        </w:rPr>
        <w:t>Gn 12</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0</w:t>
      </w:r>
      <w:r>
        <w:rPr>
          <w:rFonts w:cs="Times New Roman" w:ascii="Times New Roman" w:hAnsi="Times New Roman"/>
          <w:spacing w:val="8"/>
          <w:sz w:val="24"/>
          <w:lang w:val="es-ES_tradnl"/>
        </w:rPr>
        <w:t>, que pretenden historizar los orígenes de Israel.  Los antepasados o patriarcas de Israel están emparentados con los semitas pastores seminómadas de ovejas y cabras, que circulan en la primera mitad del segundo milenio por la franja semidesértica del Creciente Fértil.  Con el tiempo, estos pastores se instalan y se hacen sedentarios, llegando incluso a dominar las regiones previamente ocupadas (como los amorreos en Mesopotamia y, más tarde, los arameos en Siria y Palestina).  Las tradiciones bíblicas sitúan en este amplio periodo las figuras de Abraham, Isaac, Jacob-Israel y los hijos de este último que dieron nombre a las doce tribus, identificados como sus antepasados más directos.  Confrontando estas tradiciones con los datos de la historia y la arqueología, se puede decir que estos antepasados provenientes de Mesopotamia (Abrán de Ur; Jacob de Jarán, en el medio del Éufrates) merodean por el centro y el sur de Palestina entre los ss. XVIII-XVI a.C.  Estos grupos se caracterizan por su vinculación al “dios del padre” y por considerarse depositarios de importantes promesas para sus descendientes.  Una parte de ellos se establece finalmente en Egipto, junto con otros grupos semitas, durante un periodo que oscila en torno a cuatro siglos y que tiene como fechas–marco dos acontecimientos: la llegada a Egipto de los hicsos, procedentes de Siria–Palestina (hacia el 1720 a.C.) y el debilitamiento del poder egipcio en tiempos de Amenofis IV (1364-1347 a.C.).</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3733800"/>
            <wp:effectExtent l="0" t="0" r="0" b="0"/>
            <wp:docPr id="3" name="03Abra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Abraham" descr=""/>
                    <pic:cNvPicPr>
                      <a:picLocks noChangeAspect="1" noChangeArrowheads="1"/>
                    </pic:cNvPicPr>
                  </pic:nvPicPr>
                  <pic:blipFill>
                    <a:blip r:embed="rId6"/>
                    <a:srcRect l="-10" t="-10" r="-10" b="-10"/>
                    <a:stretch>
                      <a:fillRect/>
                    </a:stretch>
                  </pic:blipFill>
                  <pic:spPr bwMode="auto">
                    <a:xfrm>
                      <a:off x="0" y="0"/>
                      <a:ext cx="3733800" cy="3733800"/>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i/>
          <w:spacing w:val="8"/>
          <w:sz w:val="24"/>
          <w:lang w:val="es-ES_tradnl"/>
        </w:rPr>
        <w:t xml:space="preserve">El Señor nos sacó de Egipto con mano fuerte y brazo poderos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8</w:t>
      </w:r>
      <w:r>
        <w:rPr>
          <w:rFonts w:cs="Times New Roman" w:ascii="Times New Roman" w:hAnsi="Times New Roman"/>
          <w:spacing w:val="8"/>
          <w:sz w:val="24"/>
          <w:lang w:val="es-ES_tradnl"/>
        </w:rPr>
        <w:t>).  La permanencia en Egipto, la opresión y, sobre todo, la liberación, ocupan un lugar destacado en el libro del Éxodo, que convierte este último acontecimiento en el artículo central del credo de Israel y en el punto de partida de su historia como pueblo.  El proceso que dio origen a este acontecimiento, descrito como la gran epopeya de Israel, fue sin duda complejo y resulta difícil de comprobar, pues el fondo indudablemente histórico del éxodo aparece revestido de abundantes rasgos legendarios y litúrgicos.  Pudo comenzar hacia el 1250 a.C., bajo Ramsés II, cuando diversos grupos de semitas establecidos en Egipto y sometidos a trabajos forzados consiguieron huir guiados por Moisés.  Tres hechos adquieren especial importancia: la salida de Egipto, atribuida a la acción de Dios a través de distintos signos (</w:t>
      </w:r>
      <w:r>
        <w:rPr>
          <w:rFonts w:cs="Times New Roman" w:ascii="Times New Roman" w:hAnsi="Times New Roman"/>
          <w:b/>
          <w:spacing w:val="8"/>
          <w:sz w:val="24"/>
          <w:lang w:val="es-ES_tradnl"/>
        </w:rPr>
        <w:t>Ex 7</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el paso del mar Rojo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5</w:t>
      </w:r>
      <w:r>
        <w:rPr>
          <w:rFonts w:cs="Times New Roman" w:ascii="Times New Roman" w:hAnsi="Times New Roman"/>
          <w:spacing w:val="8"/>
          <w:sz w:val="24"/>
          <w:lang w:val="es-ES_tradnl"/>
        </w:rPr>
        <w:t>) y el encuentro de algunos de estos grupos con su Dios en el Sinaí, encuentro en que se concluye una alianza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4</w:t>
      </w:r>
      <w:r>
        <w:rPr>
          <w:rFonts w:cs="Times New Roman" w:ascii="Times New Roman" w:hAnsi="Times New Roman"/>
          <w:spacing w:val="8"/>
          <w:sz w:val="24"/>
          <w:lang w:val="es-ES_tradnl"/>
        </w:rPr>
        <w:t>).  Las tradiciones israelitas presentan el éxodo unas veces como resultado de una huida masiva, y otras como consecuencia de una expulsión decretada por las autoridades egipcias.  Esto ha sugerido la posibilidad de que el relato actual sea una fusión de dos tradiciones distintas: el éxodo expulsión, vinculado a la expulsión de los hicsos hacia el 1570; y el éxodo huida, protagonizado por el grupo de Moisés, que a la postre se convertiría en la tradición predominante.</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371975"/>
            <wp:effectExtent l="0" t="0" r="0" b="0"/>
            <wp:docPr id="4" name="04Éx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Éxodo" descr=""/>
                    <pic:cNvPicPr>
                      <a:picLocks noChangeAspect="1" noChangeArrowheads="1"/>
                    </pic:cNvPicPr>
                  </pic:nvPicPr>
                  <pic:blipFill>
                    <a:blip r:embed="rId7"/>
                    <a:srcRect l="-10" t="-8" r="-10" b="-8"/>
                    <a:stretch>
                      <a:fillRect/>
                    </a:stretch>
                  </pic:blipFill>
                  <pic:spPr bwMode="auto">
                    <a:xfrm>
                      <a:off x="0" y="0"/>
                      <a:ext cx="3733800" cy="437197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i/>
          <w:spacing w:val="8"/>
          <w:sz w:val="24"/>
          <w:lang w:val="es-ES_tradnl"/>
        </w:rPr>
        <w:t>…</w:t>
      </w:r>
      <w:r>
        <w:rPr>
          <w:rFonts w:cs="Times New Roman" w:ascii="Times New Roman" w:hAnsi="Times New Roman"/>
          <w:i/>
          <w:spacing w:val="8"/>
          <w:sz w:val="24"/>
          <w:lang w:val="es-ES_tradnl"/>
        </w:rPr>
        <w:t xml:space="preserve">nos trajo a este lugar y nos dio esta tierra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9</w:t>
      </w:r>
      <w:r>
        <w:rPr>
          <w:rFonts w:cs="Times New Roman" w:ascii="Times New Roman" w:hAnsi="Times New Roman"/>
          <w:spacing w:val="8"/>
          <w:sz w:val="24"/>
          <w:lang w:val="es-ES_tradnl"/>
        </w:rPr>
        <w:t>).  El tercer gran momento que configura los orígenes de Israel es su entrada e instalación en Canaán, presentadas, al igual que los acontecimientos anteriores, como el resultado de nuevas intervenciones divinas.  Los clanes y tribus procedentes de Egipto penetran en Palestina, unos por el sur y otros por el este.  En general, se trata de infiltraciones pacíficas en regiones poco habitadas.  Sólo en contadas ocasiones los recién llegados han de enfrentarse y luchar con los habitantes que les impiden el paso.  En la mayoría de los casos, la instalación en la nueva tierra se produce por vía de asimilación y de pactos con los moradores cananeos.  De estos hechos 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han conservado dos versiones notablemente diferentes: según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la conquista es producto de tres rápidas y victoriosas campañas de “todo Israel” comandado por Josué; según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en cambio, la conquista fue un proceso lento y progresivo que en principio no afectó a los enclaves cananeos mejor fortificados.  Por lo demás, la época de los Jueces queda envuelta entre brumas y recuerdos épicos y legendarios, de carácter local.  Van tomando forma las alianzas entre tribus vecinas, en torno a santuarios comunes, sobre todo para hacer frente a diversas amenazas.  Entre las instituciones más representativas de la época,</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hay que mencionar a los llamados “jueces menores”, el arca de la alianza y los santuarios tribales.  Israel adopta algunos elementos cananeos, sobre todo religiosos y culturales, y los adapta paulatinamente, dándoles una nueva configuración.</w:t>
      </w:r>
    </w:p>
    <w:p>
      <w:pPr>
        <w:pStyle w:val="Heading4"/>
        <w:jc w:val="center"/>
        <w:rPr>
          <w:spacing w:val="8"/>
          <w:lang w:val="es-ES_tradnl"/>
        </w:rPr>
      </w:pPr>
      <w:r>
        <w:rPr>
          <w:spacing w:val="8"/>
          <w:lang w:val="es-ES_tradnl"/>
        </w:rPr>
        <w:drawing>
          <wp:inline distT="0" distB="0" distL="0" distR="0">
            <wp:extent cx="3829050" cy="5695950"/>
            <wp:effectExtent l="0" t="0" r="0" b="0"/>
            <wp:docPr id="5" name="06-12tri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6-12tribus" descr=""/>
                    <pic:cNvPicPr>
                      <a:picLocks noChangeAspect="1" noChangeArrowheads="1"/>
                    </pic:cNvPicPr>
                  </pic:nvPicPr>
                  <pic:blipFill>
                    <a:blip r:embed="rId8"/>
                    <a:srcRect l="-9" t="-6" r="-9" b="-6"/>
                    <a:stretch>
                      <a:fillRect/>
                    </a:stretch>
                  </pic:blipFill>
                  <pic:spPr bwMode="auto">
                    <a:xfrm>
                      <a:off x="0" y="0"/>
                      <a:ext cx="3829050" cy="5695950"/>
                    </a:xfrm>
                    <a:prstGeom prst="rect">
                      <a:avLst/>
                    </a:prstGeom>
                  </pic:spPr>
                </pic:pic>
              </a:graphicData>
            </a:graphic>
          </wp:inline>
        </w:drawing>
      </w:r>
    </w:p>
    <w:p>
      <w:pPr>
        <w:pStyle w:val="Heading4"/>
        <w:rPr>
          <w:spacing w:val="8"/>
          <w:lang w:val="es-ES_tradnl"/>
        </w:rPr>
      </w:pPr>
      <w:r>
        <w:rPr>
          <w:spacing w:val="8"/>
          <w:lang w:val="es-ES_tradnl"/>
        </w:rPr>
        <w:tab/>
        <w:t>La monarquía</w:t>
      </w:r>
    </w:p>
    <w:p>
      <w:pPr>
        <w:pStyle w:val="Normal"/>
        <w:ind w:firstLine="709"/>
        <w:jc w:val="both"/>
        <w:rPr/>
      </w:pPr>
      <w:r>
        <w:rPr>
          <w:rFonts w:cs="Times New Roman" w:ascii="Times New Roman" w:hAnsi="Times New Roman"/>
          <w:spacing w:val="8"/>
          <w:sz w:val="24"/>
          <w:lang w:val="es-ES_tradnl"/>
        </w:rPr>
        <w:t>El sistema tribal se reveló insuficiente para dar respuesta a las diversas amenazas que debieron afrontar las tribus: saqueadores nómadas, reinos transjordanos, ciudades cananeas y, sobre todo, la presión filistea reclamaban una unidad más sólida y permanente.  Sin embargo, la primera experiencia monárquica con Saúl (1030-1010 a.C.) fracasó, quizá porque la nueva institución no difería mucho de las antiguas estructuras tribales y no contó con el apoyo y la legitimación suficientes.  El mismo Saúl aparece con rasgos de los antiguos jueces israelitas, sólo aceptado por algunas tribus, sin una capital permanente ni un ejército regular.</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Fue David (1010-970 a.C.), un miembro de la tribu de Judá, quien logró consolidar e institucionalizar en pocos años el modelo monárquico.  Elegido rey en Hebrón por las tribus del sur, es aceptado poco después por las tribus del norte, consumando así por primera vez la unidad nacional.  David fortalece el nuevo estado con sus victorias contra los reinos vecinos y la conquista de Jerusalén, ciudad jebusea que pasa a ser la capital política y religiosa de todas las tribus.  Impone además su dominio sobre los reinos vecinos hasta el norte de Siria y establece las bases de una organización interna estable: ejército de mercenarios y cuerpo de funcionarios especializados que dan solidez y prestigio a la institución monárquic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362450"/>
            <wp:effectExtent l="0" t="0" r="0" b="0"/>
            <wp:docPr id="6" name="08DavidSalom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DavidSalomón" descr=""/>
                    <pic:cNvPicPr>
                      <a:picLocks noChangeAspect="1" noChangeArrowheads="1"/>
                    </pic:cNvPicPr>
                  </pic:nvPicPr>
                  <pic:blipFill>
                    <a:blip r:embed="rId9"/>
                    <a:srcRect l="-10" t="-8" r="-10" b="-8"/>
                    <a:stretch>
                      <a:fillRect/>
                    </a:stretch>
                  </pic:blipFill>
                  <pic:spPr bwMode="auto">
                    <a:xfrm>
                      <a:off x="0" y="0"/>
                      <a:ext cx="3733800" cy="4362450"/>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Su hijo Salomón (970-931 a.C.) perfecciona la organización del estado, creando u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parato administrativo, impulsando el comercio de tránsito como importante fuente de ingresos y promoviendo abundantes obras (la construcción, entre las que destaca el templo de Jerusalén, su obra por excelencia, centro religioso de reunión de las tribus y signo de la presencia permanente de Dios en medio de su pueblo.  Aunque es casi seguro que ya existían algunos poemas y ciertos relatos, puede decirse que con la monarquía, particularmente con Salomón, da comienzo y cobra impulso la actividad literaria en Israel. Es también la época en la que se consolidan el profetismo y el sacerdocio, dos instituciones especialmente influyentes en la historia del pueblo hebreo.  El reinado de Salomón terminó, sin embargo, con graves problemas internos y externos que tendrán como consecuencia la división del reino.</w:t>
      </w:r>
    </w:p>
    <w:p>
      <w:pPr>
        <w:pStyle w:val="Heading4"/>
        <w:rPr>
          <w:spacing w:val="8"/>
          <w:lang w:val="es-ES_tradnl"/>
        </w:rPr>
      </w:pPr>
      <w:r>
        <w:rPr>
          <w:spacing w:val="8"/>
          <w:lang w:val="es-ES_tradnl"/>
        </w:rPr>
        <w:tab/>
        <w:t>Los reinos divididos</w:t>
      </w:r>
    </w:p>
    <w:p>
      <w:pPr>
        <w:pStyle w:val="Normal"/>
        <w:ind w:firstLine="709"/>
        <w:jc w:val="both"/>
        <w:rPr/>
      </w:pPr>
      <w:r>
        <w:rPr>
          <w:rFonts w:cs="Times New Roman" w:ascii="Times New Roman" w:hAnsi="Times New Roman"/>
          <w:spacing w:val="8"/>
          <w:sz w:val="24"/>
          <w:lang w:val="es-ES_tradnl"/>
        </w:rPr>
        <w:t>Roboán, el hijo de Salomón, no supo satisfacer el descontento de las tribus del norte.  Indignadas por la opresión y el trato discriminatorio del nuevo rey (que ponía de manifiesto la superficialidad y debilidad de la unidad pretendida), las tribus del centro y del norte se separan en el 931 a.C. y se constituyen en reino independiente al mando de Jeroboán (931-910 a.C.). Sólo las tribus de Judá y Benjamín permanecen fieles al sucesor de David, Roboán (931-914 a.C.), en el nuevo reino de Judá.  Durante dos siglos el pueblo de Israel permanecerá dividido en dos reinos más o menos rivales.</w:t>
      </w:r>
    </w:p>
    <w:p>
      <w:pPr>
        <w:pStyle w:val="Normal"/>
        <w:suppressAutoHyphens w:val="true"/>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 xml:space="preserve">reino del Norte </w:t>
      </w:r>
      <w:r>
        <w:rPr>
          <w:rFonts w:cs="Times New Roman" w:ascii="Times New Roman" w:hAnsi="Times New Roman"/>
          <w:spacing w:val="8"/>
          <w:sz w:val="24"/>
          <w:lang w:val="es-ES_tradnl"/>
        </w:rPr>
        <w:t>(Israel), formado por los territorios más ricos y poblados del país, pero sometido también a mayores presiones externas, conoció periodos de esplendor, especialmente bajo Omrí (884-874 a.C.), fundador de Samaría, Ajab (874-853 a. C.) y Jeroboán II (782-753 a.C.), bajo cuyo reinado surgen en la historia de Israel Amós y Oseas, los primeros “profetas escritores”.  Sin embargo, su inestabilidad dinástica (se suceden nueve dinastías en 200 años) y su carencia de una ideología legitimadora de la monarquía lo dejaron inerme ante la amenazadora expansión asiria y terminó sometido a tributo por el rey asirio Teglatfalasar III en el año 738 a.C.  La última resistencia es vencida con la toma de Samaría en el 722 a.C.: una parte de la población es deportada y el territorio de Israel se convierte en provincia asiri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276725"/>
            <wp:effectExtent l="0" t="0" r="0" b="0"/>
            <wp:docPr id="7" name="09DosRe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9DosReinos" descr=""/>
                    <pic:cNvPicPr>
                      <a:picLocks noChangeAspect="1" noChangeArrowheads="1"/>
                    </pic:cNvPicPr>
                  </pic:nvPicPr>
                  <pic:blipFill>
                    <a:blip r:embed="rId10"/>
                    <a:srcRect l="-10" t="-8" r="-10" b="-8"/>
                    <a:stretch>
                      <a:fillRect/>
                    </a:stretch>
                  </pic:blipFill>
                  <pic:spPr bwMode="auto">
                    <a:xfrm>
                      <a:off x="0" y="0"/>
                      <a:ext cx="3733800" cy="427672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reino del Sur</w:t>
      </w:r>
      <w:r>
        <w:rPr>
          <w:rFonts w:cs="Times New Roman" w:ascii="Times New Roman" w:hAnsi="Times New Roman"/>
          <w:spacing w:val="8"/>
          <w:sz w:val="24"/>
          <w:lang w:val="es-ES_tradnl"/>
        </w:rPr>
        <w:t xml:space="preserve"> (Judá)</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más reducido y con menos recursos, tuvo en cambio una mayor estabilidad, garantizada por la “teología de la sucesión davídica” y la menor presión enemiga. Por proximidad geográfica, estuvo frecuentemente influenciado por la política egipcia.  Como el reino del Norte, también conoció momentos brillantes con reyes como Asá (911-870 a.C.), Josafat (870-848 a.C.), Azarías/Ozías (767-739 a.C.), Ezequías (727-698 a.C.), que llegó a reunir los restos del reino del Norte, y Josías (640-609 a.C.), que protagonizó el último paréntesis de independencia y un importante intento de reforma. También aquí florecieron destacadas figuras proféticas como Isaías, Miqueas, Sofonías y Jeremías.  </w:t>
      </w:r>
    </w:p>
    <w:p>
      <w:pPr>
        <w:pStyle w:val="Normal"/>
        <w:ind w:firstLine="709"/>
        <w:jc w:val="both"/>
        <w:rPr/>
      </w:pPr>
      <w:r>
        <w:rPr>
          <w:rFonts w:cs="Times New Roman" w:ascii="Times New Roman" w:hAnsi="Times New Roman"/>
          <w:spacing w:val="8"/>
          <w:sz w:val="24"/>
          <w:lang w:val="es-ES_tradnl"/>
        </w:rPr>
        <w:t>Tras librarse de la amenaza asiria en el 701 a.C., el pequeño reino sucumbe un siglo más tarde ante la invasión babilonia: en poco más de diez años el rey babilónico Nabucodonosor lanza dos ataques contra Jerusalén (598 y 587 a.C</w:t>
      </w:r>
      <w:r>
        <w:rPr>
          <w:rFonts w:cs="Times New Roman" w:ascii="Times New Roman" w:hAnsi="Times New Roman"/>
          <w:spacing w:val="8"/>
          <w:sz w:val="24"/>
        </w:rPr>
        <w:t xml:space="preserve">.), </w:t>
      </w:r>
      <w:r>
        <w:rPr>
          <w:rFonts w:cs="Times New Roman" w:ascii="Times New Roman" w:hAnsi="Times New Roman"/>
          <w:spacing w:val="8"/>
          <w:sz w:val="24"/>
          <w:lang w:val="es-ES_tradnl"/>
        </w:rPr>
        <w:t>destruye la ciudad y se lleva deportad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 Babilonia a los dirigentes y a un núcleo importante de población del reino de Judá.</w:t>
      </w:r>
    </w:p>
    <w:p>
      <w:pPr>
        <w:pStyle w:val="Heading4"/>
        <w:ind w:firstLine="709"/>
        <w:rPr>
          <w:spacing w:val="8"/>
          <w:lang w:val="es-ES_tradnl"/>
        </w:rPr>
      </w:pPr>
      <w:r>
        <w:rPr>
          <w:spacing w:val="8"/>
          <w:lang w:val="es-ES_tradnl"/>
        </w:rPr>
        <w:t>El exilio</w:t>
      </w:r>
    </w:p>
    <w:p>
      <w:pPr>
        <w:pStyle w:val="Normal"/>
        <w:suppressAutoHyphens w:val="true"/>
        <w:ind w:firstLine="709"/>
        <w:jc w:val="both"/>
        <w:rPr/>
      </w:pPr>
      <w:r>
        <w:rPr>
          <w:rFonts w:cs="Times New Roman" w:ascii="Times New Roman" w:hAnsi="Times New Roman"/>
          <w:spacing w:val="8"/>
          <w:sz w:val="24"/>
          <w:lang w:val="es-ES_tradnl"/>
        </w:rPr>
        <w:t>La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caídas sucesivas de Samaría y Jerusalén supusieron un duro golpe para el pueblo que, confiado en la permanencia inmutable de las promesas divinas, vio en su frustrada historia el fracaso rotundo de dichas promesas.  El destino del pueblo fue diverso, según los grupos.  En el país quedó un buen núcleo de habitantes empobrecidos, desorganizados y religiosamente abandonados, que se mezclaron con los colonos llegados de fuera.  Otros judíos lograron huir a Transjordania o a Egipto, donde formaron colonias, las cuales dieron origen al fenómeno de la diáspora o dispersión judía, que incluiría también al grupo de los deportados a Babilonia.  Este grupo, formado por unos cuantos miles de habitantes que representaban lo más selecto de la población de Judá, no fue excesivamente maltratado y pudo reunirse por familias en las aldeas y ciudades babilónicas.</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829050" cy="2505075"/>
            <wp:effectExtent l="0" t="0" r="0" b="0"/>
            <wp:docPr id="8" name="exi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ilio" descr=""/>
                    <pic:cNvPicPr>
                      <a:picLocks noChangeAspect="1" noChangeArrowheads="1"/>
                    </pic:cNvPicPr>
                  </pic:nvPicPr>
                  <pic:blipFill>
                    <a:blip r:embed="rId11"/>
                    <a:srcRect l="-9" t="-14" r="-9" b="-14"/>
                    <a:stretch>
                      <a:fillRect/>
                    </a:stretch>
                  </pic:blipFill>
                  <pic:spPr bwMode="auto">
                    <a:xfrm>
                      <a:off x="0" y="0"/>
                      <a:ext cx="3829050" cy="250507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Si el pueblo, en su conjunto, logró sobrevivir a la gran crisis política y religiosa del exilio, fue gracias a la labor de los profetas y sacerdotes que, reflexionando sobre el pasado, explicaron la catástrofe en términos de responsabilidad nacional y descubrieron en las antiguas tradiciones nuevas perspectivas de esperanza y continuidad.  Con ello edificaron las bases de una nueva identidad más religiosa que política.  La circuncisión, el sábado, la observancia de la ley y la inquebrantable afirmación de </w:t>
      </w:r>
      <w:r>
        <w:rPr>
          <w:rFonts w:cs="Times New Roman" w:ascii="Times New Roman" w:hAnsi="Times New Roman"/>
          <w:smallCaps/>
          <w:spacing w:val="8"/>
          <w:sz w:val="24"/>
          <w:lang w:val="es-ES_tradnl"/>
        </w:rPr>
        <w:t xml:space="preserve">Yhwh </w:t>
      </w:r>
      <w:r>
        <w:rPr>
          <w:rFonts w:cs="Times New Roman" w:ascii="Times New Roman" w:hAnsi="Times New Roman"/>
          <w:spacing w:val="8"/>
          <w:sz w:val="24"/>
          <w:lang w:val="es-ES_tradnl"/>
        </w:rPr>
        <w:t>como único Dios serán las nuevas mediaciones que sustituyan a las instituciones fracasadas.  Ezequiel y el anónimo profeta conocido como el Deuteroisaía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40</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5</w:t>
      </w:r>
      <w:r>
        <w:rPr>
          <w:rFonts w:cs="Times New Roman" w:ascii="Times New Roman" w:hAnsi="Times New Roman"/>
          <w:spacing w:val="8"/>
          <w:sz w:val="24"/>
          <w:lang w:val="es-ES_tradnl"/>
        </w:rPr>
        <w:t>) serán los grandes impulsores de la obra de restauración.</w:t>
      </w:r>
    </w:p>
    <w:p>
      <w:pPr>
        <w:pStyle w:val="Heading4"/>
        <w:rPr>
          <w:spacing w:val="8"/>
          <w:lang w:val="es-ES_tradnl"/>
        </w:rPr>
      </w:pPr>
      <w:r>
        <w:rPr>
          <w:spacing w:val="8"/>
          <w:lang w:val="es-ES_tradnl"/>
        </w:rPr>
        <w:tab/>
        <w:t>La comunidad judía post-exílica</w:t>
      </w:r>
    </w:p>
    <w:p>
      <w:pPr>
        <w:pStyle w:val="Normal"/>
        <w:suppressAutoHyphens w:val="true"/>
        <w:ind w:firstLine="709"/>
        <w:jc w:val="both"/>
        <w:rPr/>
      </w:pPr>
      <w:r>
        <w:rPr>
          <w:rFonts w:cs="Times New Roman" w:ascii="Times New Roman" w:hAnsi="Times New Roman"/>
          <w:spacing w:val="8"/>
          <w:sz w:val="24"/>
          <w:lang w:val="es-ES_tradnl"/>
        </w:rPr>
        <w:t xml:space="preserve">En menos de cincuenta años la situación internacional experimentó un cambio rotundo: el año 539 a.C. Ciro, rey de los persas, conquista Babilonia.  Mediante una política de </w:t>
      </w:r>
      <w:r>
        <w:rPr>
          <w:rFonts w:cs="Times New Roman" w:ascii="Times New Roman" w:hAnsi="Times New Roman"/>
          <w:spacing w:val="8"/>
          <w:sz w:val="22"/>
          <w:lang w:val="es-ES_tradnl"/>
        </w:rPr>
        <w:t>toleran</w:t>
        <w:softHyphen/>
        <w:t>cia</w:t>
      </w:r>
      <w:r>
        <w:rPr>
          <w:rFonts w:cs="Times New Roman" w:ascii="Times New Roman" w:hAnsi="Times New Roman"/>
          <w:spacing w:val="8"/>
          <w:sz w:val="24"/>
          <w:lang w:val="es-ES_tradnl"/>
        </w:rPr>
        <w:t xml:space="preserve"> y un edicto de repatriación (538 a.C.) permite a los deportados regresar a su tierra y reconstruir el templ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judíos que han regresado del exilio forman una comunidad religiosa sometida política y administrativamente al imperio persa.  Esta comunidad se ha de enfrentar a la lenta y difícil ta</w:t>
        <w:softHyphen/>
        <w:t>rea de restauración y a la hostilidad de los ocupantes y vecinos.  Sesbasar, Zorobabel y Josué, junto con los profetas Ageo, Zacarías y el Tercer Isaías (</w:t>
      </w:r>
      <w:r>
        <w:rPr>
          <w:rFonts w:cs="Times New Roman" w:ascii="Times New Roman" w:hAnsi="Times New Roman"/>
          <w:b/>
          <w:spacing w:val="8"/>
          <w:sz w:val="24"/>
          <w:lang w:val="es-ES_tradnl"/>
        </w:rPr>
        <w:t>Is 56</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66</w:t>
      </w:r>
      <w:r>
        <w:rPr>
          <w:rFonts w:cs="Times New Roman" w:ascii="Times New Roman" w:hAnsi="Times New Roman"/>
          <w:spacing w:val="8"/>
          <w:sz w:val="24"/>
          <w:lang w:val="es-ES_tradnl"/>
        </w:rPr>
        <w:t>) son los guías de esta comu</w:t>
        <w:softHyphen/>
        <w:t>nidad que recibe su organización definitiva y su estructura teocrática por medio de Esdras y Ne</w:t>
        <w:softHyphen/>
        <w:t>hemías a finales del s. V a.C.  La ley, el templo y el sacerdocio serán los pilares fundamentales de esta comunidad que, aunque tuvo poca influencia en el ámbito político, dejo profundas hue</w:t>
        <w:softHyphen/>
        <w:t>llas en el ámbito religioso y literario (la mayor parte de los libros del Antiguo Testamento reciben en este periodo su forma definitiv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6331585" cy="4248150"/>
            <wp:effectExtent l="0" t="0" r="0" b="0"/>
            <wp:docPr id="9" name="14ImpHelen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ImpHelenista" descr=""/>
                    <pic:cNvPicPr>
                      <a:picLocks noChangeAspect="1" noChangeArrowheads="1"/>
                    </pic:cNvPicPr>
                  </pic:nvPicPr>
                  <pic:blipFill>
                    <a:blip r:embed="rId12"/>
                    <a:srcRect l="-5" t="-8" r="-5" b="-8"/>
                    <a:stretch>
                      <a:fillRect/>
                    </a:stretch>
                  </pic:blipFill>
                  <pic:spPr bwMode="auto">
                    <a:xfrm>
                      <a:off x="0" y="0"/>
                      <a:ext cx="6331585" cy="4248150"/>
                    </a:xfrm>
                    <a:prstGeom prst="rect">
                      <a:avLst/>
                    </a:prstGeom>
                  </pic:spPr>
                </pic:pic>
              </a:graphicData>
            </a:graphic>
          </wp:inline>
        </w:drawing>
      </w:r>
    </w:p>
    <w:p>
      <w:pPr>
        <w:pStyle w:val="Normal"/>
        <w:spacing w:before="240" w:after="0"/>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año 333 a.C. Alejandro Magno derrota a los persas e instaura el imperio greco-macedónico y la expansión de la lengua y civilización griegas.  Es el fenómeno conocido como “helenismo”.  Incorporada a1 nuevo imperio, la comunidad judía tendrá que sufrir las luchas entre los sucesores de Alejandro, especialmente los lágidas o ptolomeos, dueños de Egipto, y los seléucidas, dueños de Siria y Mesopotamia.  Durante siglo y medio los judíos viven en paz con el mundo griego, aunque empiezan a profundizarse las diferencias entre los judíos partidarios del helenismo y los que permanecen radicalmente fieles a las propias tradiciones.  Sin embargo, en el 167 a.C. se produce una aguda crisis: el seléucida Antíoco IV pretende abolir el estatuto particular del que gozaban los israelitas que habían regresado del exilio y prohibe las prácticas religiosas judías en Jerusalén y en toda Palestina. Los hermanos macabeos, apoyados por grupos de judíos piadosos (asideos), organizan una rebelión armada que acaba por triunfar: Simón Macabeo, reconocido como sumo sacerdote, obtiene la independencia política para Judá (141 a.C.).  Sus descendientes, los asmoneos, retoman el título de reyes y mantienen la situación durante poco más de setenta años en medio de luchas fratricidas, a las que pone fin el ejército romano que, al mando de Pompeyo, se apodera de Jerusalén el año 63 a.C., quedando Judea convertida en provincia romana.  La nueva dominación, con el paréntesis del reinado de Herodes el Grande, vasallo de Roma, se hará insoportable y después de las rebeliones de los años 70 y 135 d.C. provocará el fin de la nación judía.</w:t>
      </w:r>
    </w:p>
    <w:p>
      <w:pPr>
        <w:pStyle w:val="Normal"/>
        <w:suppressAutoHyphens w:val="true"/>
        <w:spacing w:before="240" w:after="0"/>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transcurso de todo este periodo, dos hechos adquieren especial relevancia: la separación progresiva de los samaritanos, que reúnen determinadas tradiciones de las antiguas tribus del centro y del norte y rompen con Jerusalén y el judaísmo oficial; y la consolidación de la diáspora, especialmente favorecida por la expansión del helenismo.  La población judía residente en el extranjero, más numerosa que la población de Palestina, se agrupa en torno a sus sinagogas y, a pesar de la distancia, mantiene su vinculación con Jerusalén y el templo. La diáspora confiere al judaísmo un aspecto nuevo y lo prepara a superar la gran prueba que supuso su desaparición como nación.</w:t>
      </w:r>
    </w:p>
    <w:p>
      <w:pPr>
        <w:pStyle w:val="Heading2"/>
        <w:jc w:val="center"/>
        <w:rPr>
          <w:spacing w:val="8"/>
          <w:lang w:val="es-ES_tradnl"/>
        </w:rPr>
      </w:pPr>
      <w:r>
        <w:rPr>
          <w:spacing w:val="8"/>
          <w:lang w:val="es-ES_tradnl"/>
        </w:rPr>
        <w:t>II. LOS LIBROS DEL ANTIGUO TESTAMENTO</w:t>
      </w:r>
    </w:p>
    <w:p>
      <w:pPr>
        <w:pStyle w:val="Normal"/>
        <w:suppressAutoHyphens w:val="true"/>
        <w:ind w:firstLine="709"/>
        <w:jc w:val="both"/>
        <w:rPr/>
      </w:pPr>
      <w:r>
        <w:rPr>
          <w:rFonts w:cs="Times New Roman" w:ascii="Times New Roman" w:hAnsi="Times New Roman"/>
          <w:spacing w:val="8"/>
          <w:sz w:val="24"/>
          <w:lang w:val="es-ES_tradnl"/>
        </w:rPr>
        <w:t>Como unidad literaria, el Antiguo Testamento es una gran colección de 47 escritos (algu</w:t>
        <w:softHyphen/>
        <w:t>nos tan breves que difícilmente se pueden considerar libros) de muy diversas épocas y autores, repartidos por afinidad literaria o teológica en cuatro grandes grupos: Pentateuco, Escritos histó</w:t>
        <w:softHyphen/>
        <w:t>ricos, Escritos proféticos y Escritos poéticos y sapienciales (división qu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coincide a grandes ras</w:t>
        <w:softHyphen/>
        <w:t>gos con la triple denominación judía: Ley, Profetas y Otros Escritos).  Esta gran colección es el resultado final de un lento proceso de creación que duró más de un milenio.  Sin embargo, la gran mayoría de estos escritos no nació de una vez, ni procede de un solo autor, ni fue escritos siguiendo el orden que actualmente tienen en nuestras Biblias.  Toda esta literatura fue surgiendo al hilo de la vida y la historia de un pueblo, Israel, abierto al influjo de otros pueblos y literaturas.</w:t>
      </w:r>
    </w:p>
    <w:p>
      <w:pPr>
        <w:pStyle w:val="Heading3"/>
        <w:rPr>
          <w:spacing w:val="8"/>
          <w:lang w:val="es-ES_tradnl"/>
        </w:rPr>
      </w:pPr>
      <w:r>
        <w:rPr>
          <w:spacing w:val="8"/>
          <w:lang w:val="es-ES_tradnl"/>
        </w:rPr>
        <w:t>1. Literatura del Antiguo Oriente Próximo</w:t>
      </w:r>
    </w:p>
    <w:p>
      <w:pPr>
        <w:pStyle w:val="Normal"/>
        <w:suppressAutoHyphens w:val="true"/>
        <w:ind w:firstLine="709"/>
        <w:jc w:val="both"/>
        <w:rPr/>
      </w:pPr>
      <w:r>
        <w:rPr>
          <w:rFonts w:cs="Times New Roman" w:ascii="Times New Roman" w:hAnsi="Times New Roman"/>
          <w:spacing w:val="8"/>
          <w:sz w:val="24"/>
          <w:lang w:val="es-ES_tradnl"/>
        </w:rPr>
        <w:t>Mucho tiempo antes de que entre las tribus israelitas empezaran a circular las primeras tradiciones orales propias, los grandes pueblos del antiguo Oriente Próximo habían llegado a de</w:t>
        <w:softHyphen/>
        <w:t>sarrollar una amplia literatura, rica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formas y temas.  La desaparición de los pueblos acarreó con frecuencia la desaparición o enterramiento de sus textos.  Sólo a partir de los s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XVIII y XIX de nuestra era las excavaciones arqueológicas han ido sacando a la luz muchos de los anti</w:t>
        <w:softHyphen/>
        <w:t>guos textos: egipcios, sumerios, acádicos, babilónicos antiguos, eblaítas, ugaríticos, hititas, asi</w:t>
        <w:softHyphen/>
        <w:t>rios, neobabilónicos, persas, arameos, etc., que hasta entonces habían permanecido enterrados.  Una vez descifradas sus lenguas respectivas, los textos han revelado un amplio y variadísimo muestrario de formas literarias: mitos y leyendas relativos a la creación del mundo y de los hom</w:t>
        <w:softHyphen/>
        <w:t>bres, relatos épicos, sagas, textos religiosos (himnos y plegarias), códigos legales, jurídicos y ad</w:t>
        <w:softHyphen/>
        <w:t>ministrativos, textos de execración, inscripciones mortuorias, anales, listas y textos de tipo histó</w:t>
        <w:softHyphen/>
        <w:t>rico, cartas, escritos de carácter sapiencial, etc.  Se ha podido descubrir así, que la gran mayoría de formas y géneros literarios catalogados en el Antiguo Testamento tienen un parentesco más o menos cercano con los textos del antiguo Oriente Próximo.  No podía ser menos, tratándose de pueblos que han compartido una amplia herencia cultural.  Sin embargo, el parentesco formal y temático casi nunca se convierte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pendencia directa o en mera repetición.  En líneas genera</w:t>
        <w:softHyphen/>
        <w:t>les, la relación entre los antiguos textos orientales y los textos del Antiguo Testamento debe ser definida, más apropiadamente, en términos de dependencia indirecta, asimilación y adaptación.  Se trata, por tanto, de un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relación que no empaña la originalidad temática y formal de la litera</w:t>
        <w:softHyphen/>
        <w:t>tura bíblica.</w:t>
      </w:r>
    </w:p>
    <w:p>
      <w:pPr>
        <w:pStyle w:val="Heading3"/>
        <w:rPr>
          <w:spacing w:val="8"/>
          <w:lang w:val="es-ES_tradnl"/>
        </w:rPr>
      </w:pPr>
      <w:r>
        <w:rPr>
          <w:spacing w:val="8"/>
          <w:lang w:val="es-ES_tradnl"/>
        </w:rPr>
        <w:t xml:space="preserve">2. La formación de los escritos del Antiguo Testamento </w:t>
      </w:r>
    </w:p>
    <w:p>
      <w:pPr>
        <w:pStyle w:val="Normal"/>
        <w:suppressAutoHyphens w:val="true"/>
        <w:ind w:firstLine="709"/>
        <w:jc w:val="both"/>
        <w:rPr/>
      </w:pPr>
      <w:r>
        <w:rPr>
          <w:rFonts w:cs="Times New Roman" w:ascii="Times New Roman" w:hAnsi="Times New Roman"/>
          <w:spacing w:val="8"/>
          <w:sz w:val="24"/>
          <w:lang w:val="es-ES_tradnl"/>
        </w:rPr>
        <w:t>El complejo y dilatado proceso de formación del Antiguo Testamento corre, en cierta me</w:t>
        <w:softHyphen/>
        <w:t>dida, paralelo a la vida y a la historia del pueblo de Israel.  Aunque aquí no es posible reconstruir dicho proceso en todos sus detalle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remitimos a las introducciones de cada escrito), sí que podemos apuntar sus grandes etapas que, aun a riesgo de simplificar, reducimos a tres.</w:t>
      </w:r>
    </w:p>
    <w:p>
      <w:pPr>
        <w:pStyle w:val="Heading4"/>
        <w:rPr/>
      </w:pPr>
      <w:r>
        <w:rPr>
          <w:spacing w:val="8"/>
        </w:rPr>
        <w:tab/>
      </w:r>
      <w:r>
        <w:rPr>
          <w:spacing w:val="8"/>
          <w:lang w:val="es-ES_tradnl"/>
        </w:rPr>
        <w:t>Desde los orígenes a la monarquía</w:t>
      </w:r>
    </w:p>
    <w:p>
      <w:pPr>
        <w:pStyle w:val="Normal"/>
        <w:ind w:firstLine="709"/>
        <w:jc w:val="both"/>
        <w:rPr/>
      </w:pPr>
      <w:r>
        <w:rPr>
          <w:rFonts w:cs="Times New Roman" w:ascii="Times New Roman" w:hAnsi="Times New Roman"/>
          <w:spacing w:val="8"/>
          <w:sz w:val="24"/>
          <w:lang w:val="es-ES_tradnl"/>
        </w:rPr>
        <w:t>La literatura nace como reflejo de la vida, como expresión de los sentimientos, anhelos, convicciones, temores y expectativas de hombres y pueblos, y se desarrolla en los centros, ámbitos y circunstancias en que transcurre la vida de los pueblos.  En los orígenes de Israel, como en la mayoría de los pueblos, estas manifestaciones conocieron una amplia fase oral antes de ponerse por escrito. Parece comprobado el hecho de que en las culturas preliterarias existen formas relativamente fijas de comunicación oral adaptadas a las distintas situaciones vitales.  Estas formas orales se extienden a todas las esferas de la vida: trabajo, culto, fiestas, guerras, pleitos, duelos, etc.  En el caso del antiguo Israel, sus tradiciones orales y las formas en que se expresan van surgiendo y consolidándose en torno a los grandes centros de la vida de los clanes y las tribus: santuarios (credos históricos, himnos, lamentos, relatos y poemas épicos), familias (sagas, recuerdos de antepasados, dichos populares), trabajo (cantos de recolección), fiestas e instituciones militares (cantos bélicos, gestas) y jurídicas (normas, casuística).</w:t>
      </w:r>
    </w:p>
    <w:p>
      <w:pPr>
        <w:pStyle w:val="TextBodyIndent"/>
        <w:rPr/>
      </w:pPr>
      <w:r>
        <w:rPr/>
        <w:t>A lo largo del periodo de entrada y asentamiento de las tribus en Canaán (ss. Xll-XI a.C.) se producen dos fenómenos que tendrán gran influencia para el futuro de los escritos bíblicos: por un lado, el agrupamiento de tribus provoca la fusión de los recuerdos particulares; por otro, se inicia un proceso de asimilación y adaptación de elementos culturales cananeos (desde la lengua hasta las formas y contenidos de sus textos: mitos, leyendas cultuales, cuerpos jurídicos, textos religiosos).  Como consecuencia, se empiezan a configurar las primeras tradiciones orales propias: sagas y recuerdos patriarcales, himnos y relatos épicos en torno al éxodo y la conquista, cantos de gesta sobre héroes locales, relatos etiológicos sobre el origen de lugares, personas y costumbres, cuerpos legales, tradiciones cúlticas y dichos o proverbios de origen familiar y popular.  La mayor parte de estos materiales adquieren ya en esta fase oral la forma o género que adoptarán después al ser fijados por escrito.</w:t>
      </w:r>
    </w:p>
    <w:p>
      <w:pPr>
        <w:pStyle w:val="Heading4"/>
        <w:rPr>
          <w:spacing w:val="8"/>
          <w:lang w:val="es-ES_tradnl"/>
        </w:rPr>
      </w:pPr>
      <w:r>
        <w:rPr>
          <w:spacing w:val="8"/>
          <w:lang w:val="es-ES_tradnl"/>
        </w:rPr>
        <w:tab/>
        <w:t>De la monarquía al exilio</w:t>
      </w:r>
    </w:p>
    <w:p>
      <w:pPr>
        <w:pStyle w:val="Normal"/>
        <w:widowControl w:val="false"/>
        <w:suppressAutoHyphens w:val="true"/>
        <w:ind w:firstLine="709"/>
        <w:jc w:val="both"/>
        <w:rPr/>
      </w:pPr>
      <w:r>
        <w:rPr>
          <w:rFonts w:cs="Times New Roman" w:ascii="Times New Roman" w:hAnsi="Times New Roman"/>
          <w:spacing w:val="8"/>
          <w:sz w:val="24"/>
          <w:lang w:val="es-ES_tradnl"/>
        </w:rPr>
        <w:t>Con la llegada de la monarquía se introduce en Israel un modelo cortesano de influencia egipcia y cananea, que aporta elemento decisivos para la formación de los escritos bíblicos.  Apa</w:t>
        <w:softHyphen/>
        <w:t>recen los secretarios y los escribas cortesanos y, con ellos, nace la posibilidad de una historia ofi</w:t>
        <w:softHyphen/>
        <w:t>cial a partir de listas, anales y otros datos de archivo.  Se crean también escuelas para la forma</w:t>
        <w:softHyphen/>
        <w:t>ción de los funcionarios de la corte, que serán importantes focos sapienciales.  La actividad lite</w:t>
        <w:softHyphen/>
        <w:t>raria adquiere mayor relieve a impulsos de Salomón, el rey sabio, a quien se atribuye la composición de proverbios y poemas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2</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5"/>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un reconociendo los rasgos legendarios e idealizado</w:t>
        <w:softHyphen/>
        <w:t>res de esto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datos (que provocaran la atribución a Salomón de escritos sapienciales posteriores), es indudable que en su reinado se desarrolló considerablemente la actividad literaria, favorecida además por las relaciones comerciales e intercambios culturales con otros pueblos.  Concreta</w:t>
        <w:softHyphen/>
        <w:t>mente, en esta época aparecen los primeros escritos históricos: historia de la sucesión de David (</w:t>
      </w:r>
      <w:r>
        <w:rPr>
          <w:rFonts w:cs="Times New Roman" w:ascii="Times New Roman" w:hAnsi="Times New Roman"/>
          <w:b/>
          <w:spacing w:val="8"/>
          <w:sz w:val="24"/>
          <w:lang w:val="es-ES_tradnl"/>
        </w:rPr>
        <w:t>2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0</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la historia de Salomón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1</w:t>
      </w:r>
      <w:r>
        <w:rPr>
          <w:rFonts w:cs="Times New Roman" w:ascii="Times New Roman" w:hAnsi="Times New Roman"/>
          <w:spacing w:val="8"/>
          <w:sz w:val="24"/>
          <w:vertAlign w:val="subscript"/>
          <w:lang w:val="es-ES_tradnl"/>
        </w:rPr>
        <w:t>41</w:t>
      </w:r>
      <w:r>
        <w:rPr>
          <w:rFonts w:cs="Times New Roman" w:ascii="Times New Roman" w:hAnsi="Times New Roman"/>
          <w:spacing w:val="8"/>
          <w:sz w:val="24"/>
          <w:lang w:val="es-ES_tradnl"/>
        </w:rPr>
        <w:t>) y, muy posiblemente, una pri</w:t>
        <w:softHyphen/>
        <w:t>me</w:t>
        <w:softHyphen/>
        <w:t xml:space="preserve">ra agrupación de las antiguas tradiciones patriarcales, del éxodo y la conquista (la llamada </w:t>
      </w:r>
      <w:r>
        <w:rPr>
          <w:rFonts w:cs="Times New Roman" w:ascii="Times New Roman" w:hAnsi="Times New Roman"/>
          <w:i/>
          <w:spacing w:val="8"/>
          <w:sz w:val="24"/>
          <w:lang w:val="es-ES_tradnl"/>
        </w:rPr>
        <w:t>histo</w:t>
        <w:softHyphen/>
        <w:t>ria</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yahvista), </w:t>
      </w:r>
      <w:r>
        <w:rPr>
          <w:rFonts w:cs="Times New Roman" w:ascii="Times New Roman" w:hAnsi="Times New Roman"/>
          <w:spacing w:val="8"/>
          <w:sz w:val="24"/>
          <w:lang w:val="es-ES_tradnl"/>
        </w:rPr>
        <w:t>que trata de legitimar ante el pueblo israelita y ante las otras naciones la monarquía davídica.  También por esta época se inician las colecciones de salmos y proverbios y se ponen por escrito otras antiguas tradiciones orales (cantos épicos, historia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 héroes libertadores, có</w:t>
        <w:softHyphen/>
        <w:t>di</w:t>
        <w:softHyphen/>
        <w:t>gos legales) .</w:t>
      </w:r>
    </w:p>
    <w:p>
      <w:pPr>
        <w:pStyle w:val="Normal"/>
        <w:suppressAutoHyphens w:val="true"/>
        <w:ind w:firstLine="709"/>
        <w:jc w:val="both"/>
        <w:rPr/>
      </w:pPr>
      <w:r>
        <w:rPr>
          <w:rFonts w:cs="Times New Roman" w:ascii="Times New Roman" w:hAnsi="Times New Roman"/>
          <w:spacing w:val="8"/>
          <w:sz w:val="24"/>
          <w:lang w:val="es-ES_tradnl"/>
        </w:rPr>
        <w:t>Después de la división del reino, aparecen dos fuentes históricas paralelas: los Anales de los reyes de Israel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1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6"/>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los Anales de los reyes de Judá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7"/>
      </w:r>
      <w:r>
        <w:rPr>
          <w:rFonts w:cs="Times New Roman" w:ascii="Times New Roman" w:hAnsi="Times New Roman"/>
          <w:spacing w:val="8"/>
          <w:sz w:val="24"/>
          <w:lang w:val="es-ES_tradnl"/>
        </w:rPr>
        <w:t>.  Pero el fenómeno más importante es la aparición en el s. VIII a.C. de l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llamados “profetas escritores”.  Aunque el suyo es un ministerio oral, el propio profeta o, más frecuentemente sus discípulos comienzan a poner por escrito al menos algunos de sus oráculos.  En el reino del Norte aparecen Amós y Oseas y se constituyen en las figuras insignes de un movimiento Profético que da forma literaria a tradiciones orales anteriores en torno a las figuras de Elías, Eliseo, Ajías y Miqueas hijo de Yimlá.  De ambientes proféticos procede también. probablemente, la versión de la antigua historia patriarcal y mosaica llamada </w:t>
      </w:r>
      <w:r>
        <w:rPr>
          <w:rFonts w:cs="Times New Roman" w:ascii="Times New Roman" w:hAnsi="Times New Roman"/>
          <w:i/>
          <w:spacing w:val="8"/>
          <w:sz w:val="24"/>
          <w:lang w:val="es-ES_tradnl"/>
        </w:rPr>
        <w:t>historia elohista</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En el reino de Judá, el movimiento profético es más tardío y tiene sus primeros exponen</w:t>
        <w:softHyphen/>
        <w:t>tes en Isaías y Miqueas. La caída de Samaría provoca el paso al reino del Sur de las tradiciones del Norte, que progresivamente se fusionan con las de Judá.  Los reinados de Ezequías y Josías, relativamente prósperos y pacíficos, dejaron especial huella de actividad literaria.  Ezequías aco</w:t>
        <w:softHyphen/>
        <w:t>gió a fugitivos del norte y creó algo parecido a una escuela de escribas, los “hombres de Eze</w:t>
        <w:softHyphen/>
        <w:t>quí</w:t>
        <w:softHyphen/>
        <w:t>a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8"/>
      </w:r>
      <w:r>
        <w:rPr>
          <w:rFonts w:cs="Times New Roman" w:ascii="Times New Roman" w:hAnsi="Times New Roman"/>
          <w:spacing w:val="8"/>
          <w:sz w:val="24"/>
          <w:lang w:val="es-ES_tradnl"/>
        </w:rPr>
        <w:t>, a los que se atribuye la recopilación de antiguas colecciones de proverbio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9</w:t>
      </w:r>
      <w:r>
        <w:rPr>
          <w:rFonts w:cs="Times New Roman" w:ascii="Times New Roman" w:hAnsi="Times New Roman"/>
          <w:spacing w:val="8"/>
          <w:sz w:val="24"/>
          <w:vertAlign w:val="subscript"/>
          <w:lang w:val="es-ES_tradnl"/>
        </w:rPr>
        <w:t>27</w:t>
      </w:r>
      <w:r>
        <w:rPr>
          <w:rFonts w:cs="Times New Roman" w:ascii="Times New Roman" w:hAnsi="Times New Roman"/>
          <w:spacing w:val="8"/>
          <w:sz w:val="24"/>
          <w:lang w:val="es-ES_tradnl"/>
        </w:rPr>
        <w:t>).  Josías, por su parte, impulsó una ambiciosa reforma, realizada a partir del descubri</w:t>
        <w:softHyphen/>
        <w:t>miento del “libro de la ley” (</w:t>
      </w:r>
      <w:r>
        <w:rPr>
          <w:rFonts w:cs="Times New Roman" w:ascii="Times New Roman" w:hAnsi="Times New Roman"/>
          <w:b/>
          <w:spacing w:val="8"/>
          <w:sz w:val="24"/>
          <w:lang w:val="es-ES_tradnl"/>
        </w:rPr>
        <w:t>2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2</w:t>
      </w:r>
      <w:r>
        <w:rPr>
          <w:rFonts w:cs="Times New Roman" w:ascii="Times New Roman" w:hAnsi="Times New Roman"/>
          <w:spacing w:val="8"/>
          <w:sz w:val="24"/>
          <w:lang w:val="es-ES_tradnl"/>
        </w:rPr>
        <w:t xml:space="preserve">s), identificado con el núcleo del </w:t>
      </w:r>
      <w:r>
        <w:rPr>
          <w:rFonts w:cs="Times New Roman" w:ascii="Times New Roman" w:hAnsi="Times New Roman"/>
          <w:b/>
          <w:spacing w:val="8"/>
          <w:sz w:val="24"/>
          <w:lang w:val="es-ES_tradnl"/>
        </w:rPr>
        <w:t>Deuteronomio</w:t>
      </w:r>
      <w:r>
        <w:rPr>
          <w:rFonts w:cs="Times New Roman" w:ascii="Times New Roman" w:hAnsi="Times New Roman"/>
          <w:spacing w:val="8"/>
          <w:sz w:val="24"/>
          <w:lang w:val="es-ES_tradnl"/>
        </w:rPr>
        <w:t>.  Es la pri</w:t>
        <w:softHyphen/>
        <w:t>mera vez que en 1a Biblia se da a un escrito carácter normativo o canónico.  La importancia de este ‘libro de la ley’ no se agota en la reforma: una escuela inspirada en el Deuteronomio (lla</w:t>
        <w:softHyphen/>
        <w:t>ma</w:t>
        <w:softHyphen/>
        <w:t xml:space="preserve">da por tanto </w:t>
      </w:r>
      <w:r>
        <w:rPr>
          <w:rFonts w:cs="Times New Roman" w:ascii="Times New Roman" w:hAnsi="Times New Roman"/>
          <w:i/>
          <w:spacing w:val="8"/>
          <w:sz w:val="24"/>
          <w:lang w:val="es-ES_tradnl"/>
        </w:rPr>
        <w:t>deuteronomista</w:t>
      </w:r>
      <w:r>
        <w:rPr>
          <w:rFonts w:cs="Times New Roman" w:ascii="Times New Roman" w:hAnsi="Times New Roman"/>
          <w:spacing w:val="8"/>
          <w:sz w:val="24"/>
          <w:lang w:val="es-ES_tradnl"/>
        </w:rPr>
        <w:t>) iniciará pocos años después la composición de una gran obra his</w:t>
        <w:softHyphen/>
        <w:t>tó</w:t>
        <w:softHyphen/>
        <w:t xml:space="preserve">rica que comprende desde la conquista de la tierra hasta la caída de Jerusalén, y que conocerá su última edición durante el exilio.  Nuevos escritos proféticos de </w:t>
      </w:r>
      <w:r>
        <w:rPr>
          <w:rFonts w:cs="Times New Roman" w:ascii="Times New Roman" w:hAnsi="Times New Roman"/>
          <w:b/>
          <w:spacing w:val="8"/>
          <w:sz w:val="24"/>
          <w:lang w:val="es-ES_tradnl"/>
        </w:rPr>
        <w:t>Sofoní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Nahu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Habacu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mpletan la aportación literaria del reino de Judá.</w:t>
      </w:r>
    </w:p>
    <w:p>
      <w:pPr>
        <w:pStyle w:val="Normal"/>
        <w:suppressAutoHyphens w:val="true"/>
        <w:ind w:firstLine="709"/>
        <w:jc w:val="both"/>
        <w:rPr/>
      </w:pPr>
      <w:r>
        <w:rPr>
          <w:rFonts w:cs="Times New Roman" w:ascii="Times New Roman" w:hAnsi="Times New Roman"/>
          <w:spacing w:val="8"/>
          <w:sz w:val="24"/>
          <w:lang w:val="es-ES_tradnl"/>
        </w:rPr>
        <w:t xml:space="preserve">El tiempo del exilio se convirtió en un periodo especialmente fecundo para el conjunto del Antiguo Testamento.  En Jerusalén se escriben 1as Lamentaciones y se concluye la historia deuteronomista.  En Babilonia los deportados entran en contacto directo con la cultura, la religión y la literatura mesopotámicas y asimilan en parte algunos de sus elementos.  Una escuela de inspiración sacerdotal, la </w:t>
      </w:r>
      <w:r>
        <w:rPr>
          <w:rFonts w:cs="Times New Roman" w:ascii="Times New Roman" w:hAnsi="Times New Roman"/>
          <w:i/>
          <w:spacing w:val="8"/>
          <w:sz w:val="24"/>
          <w:lang w:val="es-ES_tradnl"/>
        </w:rPr>
        <w:t>escuela cronística o sacerdotal</w:t>
      </w:r>
      <w:r>
        <w:rPr>
          <w:rFonts w:cs="Times New Roman" w:ascii="Times New Roman" w:hAnsi="Times New Roman"/>
          <w:spacing w:val="8"/>
          <w:sz w:val="24"/>
          <w:lang w:val="es-ES_tradnl"/>
        </w:rPr>
        <w:t>, reescribe de nuevo la historia del pueblo desde los orígenes hasta Moisés, sirviéndose de las versiones anteriores, es decir, de la historia yahvista y elohista.  Paralelamente, la actividad profético se intensifica con la aportación de dos grandes obras: Ezequiel y el profeta anónimo conocido como Segundo Isaías Pero lo mas imponente fue, si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uda, el nuevo espíritu que estos grupos y sus obras contagiaron en los desterrados para afrontar con nuevos ánimos la tarea de reconstrucción nacional y las bases religiosas que aportaron a la comunidad postexílica.</w:t>
      </w:r>
    </w:p>
    <w:p>
      <w:pPr>
        <w:pStyle w:val="Heading4"/>
        <w:rPr>
          <w:spacing w:val="8"/>
          <w:lang w:val="es-ES_tradnl"/>
        </w:rPr>
      </w:pPr>
      <w:r>
        <w:rPr>
          <w:spacing w:val="8"/>
          <w:lang w:val="es-ES_tradnl"/>
        </w:rPr>
        <w:tab/>
        <w:t>El periodo post-exílico</w:t>
      </w:r>
    </w:p>
    <w:p>
      <w:pPr>
        <w:pStyle w:val="Normal"/>
        <w:suppressAutoHyphens w:val="true"/>
        <w:ind w:firstLine="709"/>
        <w:rPr/>
      </w:pPr>
      <w:r>
        <w:rPr>
          <w:rFonts w:cs="Times New Roman" w:ascii="Times New Roman" w:hAnsi="Times New Roman"/>
          <w:spacing w:val="8"/>
          <w:sz w:val="24"/>
          <w:lang w:val="es-ES_tradnl"/>
        </w:rPr>
        <w:t>A pesar de la notable carencia de datos e información sobre la comunidad postexílica du</w:t>
        <w:softHyphen/>
        <w:t>rante las épocas persa y helenística, este periodo resulta especialmente importante y decisivo en la configuración del Antiguo Testamento.  Después del exilio y los primeros trabajos de recons</w:t>
        <w:softHyphen/>
        <w:t xml:space="preserve">trucción, animados por los profetas </w:t>
      </w:r>
      <w:r>
        <w:rPr>
          <w:rFonts w:cs="Times New Roman" w:ascii="Times New Roman" w:hAnsi="Times New Roman"/>
          <w:b/>
          <w:spacing w:val="8"/>
          <w:sz w:val="24"/>
          <w:lang w:val="es-ES_tradnl"/>
        </w:rPr>
        <w:t>Age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Zacarías</w:t>
      </w:r>
      <w:r>
        <w:rPr>
          <w:rFonts w:cs="Times New Roman" w:ascii="Times New Roman" w:hAnsi="Times New Roman"/>
          <w:spacing w:val="8"/>
          <w:sz w:val="24"/>
          <w:lang w:val="es-ES_tradnl"/>
        </w:rPr>
        <w:t xml:space="preserve"> y el </w:t>
      </w:r>
      <w:r>
        <w:rPr>
          <w:rFonts w:cs="Times New Roman" w:ascii="Times New Roman" w:hAnsi="Times New Roman"/>
          <w:b/>
          <w:spacing w:val="8"/>
          <w:sz w:val="24"/>
          <w:lang w:val="es-ES_tradnl"/>
        </w:rPr>
        <w:t>Terce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la reforma de </w:t>
      </w:r>
      <w:r>
        <w:rPr>
          <w:rFonts w:cs="Times New Roman" w:ascii="Times New Roman" w:hAnsi="Times New Roman"/>
          <w:b/>
          <w:spacing w:val="8"/>
          <w:sz w:val="24"/>
          <w:lang w:val="es-ES_tradnl"/>
        </w:rPr>
        <w:t>Esdras</w:t>
      </w:r>
      <w:r>
        <w:rPr>
          <w:rFonts w:cs="Times New Roman" w:ascii="Times New Roman" w:hAnsi="Times New Roman"/>
          <w:spacing w:val="8"/>
          <w:sz w:val="24"/>
          <w:lang w:val="es-ES_tradnl"/>
        </w:rPr>
        <w:t>, a fi</w:t>
        <w:softHyphen/>
        <w:t xml:space="preserve">nales del s. V a.C., supone la culminación del Pentateuco o </w:t>
      </w:r>
      <w:r>
        <w:rPr>
          <w:rFonts w:cs="Times New Roman" w:ascii="Times New Roman" w:hAnsi="Times New Roman"/>
          <w:b/>
          <w:i/>
          <w:spacing w:val="8"/>
          <w:sz w:val="24"/>
          <w:u w:val="single"/>
          <w:lang w:val="es-ES_tradnl"/>
        </w:rPr>
        <w:t>t</w:t>
      </w:r>
      <w:r>
        <w:rPr>
          <w:rFonts w:cs="Times New Roman" w:ascii="Times New Roman" w:hAnsi="Times New Roman"/>
          <w:b/>
          <w:i/>
          <w:spacing w:val="8"/>
          <w:sz w:val="24"/>
          <w:lang w:val="es-ES_tradnl"/>
        </w:rPr>
        <w:t>ôrâh</w:t>
      </w:r>
      <w:r>
        <w:rPr>
          <w:rFonts w:cs="Times New Roman" w:ascii="Times New Roman" w:hAnsi="Times New Roman"/>
          <w:spacing w:val="8"/>
          <w:sz w:val="24"/>
          <w:lang w:val="es-ES_tradnl"/>
        </w:rPr>
        <w:t xml:space="preserve"> (Ley), que se convierte en el cuerpo literario normativo de la comunidad teocrática.  En los dos siglos siguientes (IV-III a.C.) se completan la colección de los Profetas (anteriore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Re</w:t>
      </w:r>
      <w:r>
        <w:rPr>
          <w:rFonts w:cs="Times New Roman" w:ascii="Times New Roman" w:hAnsi="Times New Roman"/>
          <w:spacing w:val="8"/>
          <w:sz w:val="24"/>
          <w:lang w:val="es-ES_tradnl"/>
        </w:rPr>
        <w:t xml:space="preserve">; y posteriore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xml:space="preserve"> y “los doce”), y buena parte de la colección de Escritos: Sal, Pro, Job y los “cinco rollos” (</w:t>
      </w:r>
      <w:r>
        <w:rPr>
          <w:rFonts w:cs="Times New Roman" w:ascii="Times New Roman" w:hAnsi="Times New Roman"/>
          <w:b/>
          <w:spacing w:val="8"/>
          <w:sz w:val="24"/>
          <w:lang w:val="es-ES_tradnl"/>
        </w:rPr>
        <w:t>Ru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an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Lam</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a los que se añade la obra del Cronista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sd</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Dentro y fuera de Palestina, la expansión del helenismo obliga al judaísmo a un nuevo es</w:t>
        <w:softHyphen/>
        <w:t xml:space="preserve">fuerzo de apertura y confrontación con la nueva cultura.  Fruto de este diálogo es la traducción de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t xml:space="preserve"> </w:t>
      </w:r>
      <w:r>
        <w:rPr>
          <w:rFonts w:cs="Times New Roman" w:ascii="Times New Roman" w:hAnsi="Times New Roman"/>
          <w:spacing w:val="8"/>
          <w:sz w:val="24"/>
          <w:lang w:val="es-ES_tradnl"/>
        </w:rPr>
        <w:t>al griego, realizada en Alejandría, en tiempos de Ptolomeo II (285-246 a.C.).  Según una tradición judía, la traducción corrió a cargo de setenta y dos sabios judíos (de ahí el nombre de Versión de los LXX).  En los siglos posteriores (II-I a.C.) se traducen los Profetas y el resto de libros del Antiguo Testamento, una vez completados el conjunto de los Otros Escritos con el libro de Daniel.  La versión griega añade, además, otros libros aparecimos en los dos últimos si</w:t>
        <w:softHyphen/>
        <w:t xml:space="preserve">glos: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Mac</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To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Ba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o</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w:t>
      </w:r>
      <w:r>
        <w:rPr>
          <w:rFonts w:cs="Times New Roman" w:ascii="Times New Roman" w:hAnsi="Times New Roman"/>
          <w:spacing w:val="8"/>
          <w:sz w:val="24"/>
          <w:lang w:val="es-ES_tradnl"/>
        </w:rPr>
        <w:t xml:space="preserve"> y los añadidos griegos a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que la Iglesia cató</w:t>
        <w:softHyphen/>
        <w:t>lica acepta como deuterocanónicos, mientras las Iglesias protestantes y el judaísmo los consideran apócrifos).  Esta versión griega tendrá gran importancia porque los primeros cristianos se servi</w:t>
        <w:softHyphen/>
        <w:t>rán de ella, de sus términos y conceptos, a la hora de formular la nueva fe cristiana, y porque constituye el verdadero punto de unión entre los dos testamentos.</w:t>
      </w:r>
    </w:p>
    <w:p>
      <w:pPr>
        <w:pStyle w:val="Normal"/>
        <w:suppressAutoHyphens w:val="true"/>
        <w:ind w:firstLine="709"/>
        <w:jc w:val="both"/>
        <w:rPr/>
      </w:pPr>
      <w:r>
        <w:rPr>
          <w:rFonts w:cs="Times New Roman" w:ascii="Times New Roman" w:hAnsi="Times New Roman"/>
          <w:spacing w:val="8"/>
          <w:sz w:val="24"/>
          <w:lang w:val="es-ES_tradnl"/>
        </w:rPr>
        <w:t xml:space="preserve">Así, a finales de la época veterotestamentaria y comienzos de la era cristiana queda prácticamente constituido el Antiguo Testamento judío, aunque sigue abierto el proceso de aceptación como libros sagrados en lo que se refiere a la colección de los Otros Escritos.  De hecho los distintos grupos judíos adoptaron posiciones diferentes con respecto al canon de los libros sagrados.  Los samaritanos sólo aceptaban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rFonts w:cs="Times New Roman" w:ascii="Times New Roman" w:hAnsi="Times New Roman"/>
          <w:spacing w:val="8"/>
          <w:sz w:val="24"/>
          <w:lang w:val="es-ES_tradnl"/>
        </w:rPr>
        <w:t xml:space="preserve"> (el Pentateuco); los saduceos daban una importancia secundaria a Profetas y Otros Escritos, excluyendo de estos últimos a Daniel; los esenios parece que no reconocían a Ester, mientras que utilizaban Eclesiástico y algunos libros apócrifos; e incluso al final del siglo I d.C. se mantenían ciertas dudas sobre el carácter inspirado de </w:t>
      </w:r>
      <w:r>
        <w:rPr>
          <w:rFonts w:cs="Times New Roman" w:ascii="Times New Roman" w:hAnsi="Times New Roman"/>
          <w:b/>
          <w:spacing w:val="8"/>
          <w:sz w:val="24"/>
          <w:lang w:val="es-ES_tradnl"/>
        </w:rPr>
        <w:t>Canta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clesiastés</w:t>
      </w:r>
      <w:r>
        <w:rPr>
          <w:rFonts w:cs="Times New Roman" w:ascii="Times New Roman" w:hAnsi="Times New Roman"/>
          <w:spacing w:val="8"/>
          <w:sz w:val="24"/>
          <w:lang w:val="es-ES_tradnl"/>
        </w:rPr>
        <w:t>.  De todo esto se concluye que los límites de la tercera colección del canon judío, es decir, de los Otros Escritos, no estaban totalmente definidos,</w:t>
      </w:r>
    </w:p>
    <w:p>
      <w:pPr>
        <w:pStyle w:val="Heading2"/>
        <w:jc w:val="center"/>
        <w:rPr>
          <w:spacing w:val="8"/>
          <w:lang w:val="es-ES_tradnl"/>
        </w:rPr>
      </w:pPr>
      <w:r>
        <w:rPr>
          <w:spacing w:val="8"/>
          <w:lang w:val="es-ES_tradnl"/>
        </w:rPr>
        <w:t>III.  EJES TEOLOGIC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 gran colección de escritos que forma el Antiguo Testamento, además de ser literatura nacida y desarrollada al hilo de la vida y la historia, es palabra de Dios y palabra sobre Dios.  Así la han recibido y reconocido los judíos que leyeron en ella la privilegiada relación de Dios con Is</w:t>
        <w:softHyphen/>
        <w:t>rael.  Así la consideraron Jesús y la primera Iglesia, que leyeron esa palabra como anticipación y promesa de la Palabra definitiva pronunciada en Jesús de Nazaret y convirtieron, además, el An</w:t>
        <w:softHyphen/>
        <w:t>tiguo Testamento en el punto de partida para anunciar a Jesucristo.  Es legítimo y necesario, por tanto, preguntarse por la teología o teologías del Antiguo Testamento.  Sin embargo más que re</w:t>
        <w:softHyphen/>
        <w:t>ferirnos a todas las teologías o perspectivas teológicas (cosa que ya se ofrece en las introduccio</w:t>
        <w:softHyphen/>
        <w:t>nes particulares a cada libro o en las generales a los distintos grupos de libros), lo que pretende</w:t>
        <w:softHyphen/>
        <w:t>mos es apuntar brevemente esas constantes temáticas que, repitiéndose en varios cuerpos, nos permiten percibir una perspectiva global y unitaria de este conjunto a primera vista heterogéneo y fragmentario.</w:t>
      </w:r>
    </w:p>
    <w:p>
      <w:pPr>
        <w:pStyle w:val="Heading3"/>
        <w:rPr>
          <w:spacing w:val="8"/>
          <w:lang w:val="es-ES_tradnl"/>
        </w:rPr>
      </w:pPr>
      <w:r>
        <w:rPr>
          <w:spacing w:val="8"/>
          <w:lang w:val="es-ES_tradnl"/>
        </w:rPr>
        <w:t>1. Pluralidad de teologías...</w:t>
      </w:r>
    </w:p>
    <w:p>
      <w:pPr>
        <w:pStyle w:val="Normal"/>
        <w:suppressAutoHyphens w:val="true"/>
        <w:ind w:firstLine="709"/>
        <w:jc w:val="both"/>
        <w:rPr/>
      </w:pPr>
      <w:r>
        <w:rPr>
          <w:rFonts w:cs="Times New Roman" w:ascii="Times New Roman" w:hAnsi="Times New Roman"/>
          <w:spacing w:val="8"/>
          <w:sz w:val="24"/>
          <w:lang w:val="es-ES_tradnl"/>
        </w:rPr>
        <w:t>En la redacción final de los escritos y colecciones del Antiguo Testamento se percibe una fuerte tendencia a acentuar los elementos unitarios de la fe y religión de Israel.  Sin embargo la religión de Israel es plural.  Sólo al final de la época veterotestamentaria existe una clara unidad, un cuerpo de creencias y vivencias amplio y consistente. Pero esa unidad es fruto de una larga historia hecha de asimilación e integración de las aportaciones de distintos autores y grupos al patrimonio común.  Por eso, no resulta extraño que aun en su estadio final el Antiguo Testamen</w:t>
        <w:softHyphen/>
        <w:t>to refleje indicios claros de esa diversidad teológico.  Así, son diferentes las perspectivas teológi</w:t>
        <w:softHyphen/>
        <w:t>cas de las tradiciones que confluyen en el Pentateuco.  Como son también diferentes las perspec</w:t>
        <w:softHyphen/>
        <w:t>tivas teológicas de la historia deuteronomista y la cronística, dos síntesis históricas tan coinciden</w:t>
        <w:softHyphen/>
        <w:t xml:space="preserve">tes, por otra parte, en multitud de datos.  Esta diferencia se advierte también en la teología de libros tan cercanos temáticamente como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2 Macabeos</w:t>
      </w:r>
      <w:r>
        <w:rPr>
          <w:rFonts w:cs="Times New Roman" w:ascii="Times New Roman" w:hAnsi="Times New Roman"/>
          <w:spacing w:val="8"/>
          <w:sz w:val="24"/>
          <w:lang w:val="es-ES_tradnl"/>
        </w:rPr>
        <w:t xml:space="preserve">, o en la de profetas de la misma época como es el caso d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o el de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xml:space="preserve">, o el de este último y el </w:t>
      </w:r>
      <w:r>
        <w:rPr>
          <w:rFonts w:cs="Times New Roman" w:ascii="Times New Roman" w:hAnsi="Times New Roman"/>
          <w:b/>
          <w:spacing w:val="8"/>
          <w:sz w:val="24"/>
          <w:lang w:val="es-ES_tradnl"/>
        </w:rPr>
        <w:t>Según</w:t>
        <w:softHyphen/>
        <w:t>d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Tampoco debe extrañar que en una misma obra coexistan visiones divergentes de un mismo tema (de la monarquía en </w:t>
      </w:r>
      <w:r>
        <w:rPr>
          <w:rFonts w:cs="Times New Roman" w:ascii="Times New Roman" w:hAnsi="Times New Roman"/>
          <w:b/>
          <w:spacing w:val="8"/>
          <w:sz w:val="24"/>
          <w:lang w:val="es-ES_tradnl"/>
        </w:rPr>
        <w:t>1Sm 8</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del templo en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xml:space="preserve">; de los santuarios locales en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Re</w:t>
      </w:r>
      <w:r>
        <w:rPr>
          <w:rFonts w:cs="Times New Roman" w:ascii="Times New Roman" w:hAnsi="Times New Roman"/>
          <w:spacing w:val="8"/>
          <w:sz w:val="24"/>
          <w:lang w:val="es-ES_tradnl"/>
        </w:rPr>
        <w:t xml:space="preserve">; o del mismo Dios en </w:t>
      </w:r>
      <w:r>
        <w:rPr>
          <w:rFonts w:cs="Times New Roman" w:ascii="Times New Roman" w:hAnsi="Times New Roman"/>
          <w:b/>
          <w:spacing w:val="8"/>
          <w:sz w:val="24"/>
          <w:lang w:val="es-ES_tradnl"/>
        </w:rPr>
        <w:t>Gn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Por eso, hemos de acostumbrarnos a contemplar cada libro o cada perspectiva teológica como ópticas distintas que permiten percibir más plenamente la riqueza de la revelación, o como instrumentos diversos que interpretan una misma sinfonía.</w:t>
      </w:r>
    </w:p>
    <w:p>
      <w:pPr>
        <w:pStyle w:val="Heading3"/>
        <w:rPr>
          <w:spacing w:val="8"/>
          <w:lang w:val="es-ES_tradnl"/>
        </w:rPr>
      </w:pPr>
      <w:r>
        <w:rPr>
          <w:spacing w:val="8"/>
          <w:lang w:val="es-ES_tradnl"/>
        </w:rPr>
        <w:t>2. …y unidad de fe</w:t>
      </w:r>
    </w:p>
    <w:p>
      <w:pPr>
        <w:pStyle w:val="Normal"/>
        <w:suppressAutoHyphens w:val="true"/>
        <w:ind w:firstLine="709"/>
        <w:jc w:val="both"/>
        <w:rPr/>
      </w:pPr>
      <w:r>
        <w:rPr>
          <w:rFonts w:cs="Times New Roman" w:ascii="Times New Roman" w:hAnsi="Times New Roman"/>
          <w:spacing w:val="8"/>
          <w:sz w:val="24"/>
          <w:lang w:val="es-ES_tradnl"/>
        </w:rPr>
        <w:t>La religión de Israel nació y se desarrolló en el ambiente politeísta de las distintas civiliza</w:t>
        <w:softHyphen/>
        <w:t>ciones del antiguo Oriente Próximo.  Sin embargo, en todo el Antiguo Testamento late una firme convicción monoteísta.  Esta fe monoteísta se va perfilando progresivamente a lo largo de la his</w:t>
        <w:softHyphen/>
        <w:t>toria, en contacto o en conflicto con expresiones, fórmulas y elementos cultuales politeístas del entorno, que llegaron a tener un fuerte arraigo popular.  La predicación de algunos profetas co</w:t>
        <w:softHyphen/>
        <w:t xml:space="preserve">mo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ntribuye decisivamente a definir las exigencias del monoteísmo.  Sólo desde la reforma de Josías y, sobre todo, a partir del exilio, la unidad de fe queda clara</w:t>
        <w:softHyphen/>
        <w:t>men</w:t>
        <w:softHyphen/>
        <w:t>te formulada.  Es entonces cuando la fe monoteísta se retrotrae al momento del Sinaí (e incluso antes, a la época patriarcal) y, a partir de ahí, va jalonando una historia en la que acontecimien</w:t>
        <w:softHyphen/>
        <w:t>tos muy determinados, como la asamblea de Siquén (</w:t>
      </w:r>
      <w:r>
        <w:rPr>
          <w:rFonts w:cs="Times New Roman" w:ascii="Times New Roman" w:hAnsi="Times New Roman"/>
          <w:b/>
          <w:spacing w:val="8"/>
          <w:sz w:val="24"/>
          <w:lang w:val="es-ES_tradnl"/>
        </w:rPr>
        <w:t>Jos 24</w:t>
      </w:r>
      <w:r>
        <w:rPr>
          <w:rFonts w:cs="Times New Roman" w:ascii="Times New Roman" w:hAnsi="Times New Roman"/>
          <w:spacing w:val="8"/>
          <w:sz w:val="24"/>
          <w:lang w:val="es-ES_tradnl"/>
        </w:rPr>
        <w:t>), la promesa dinástica a David (</w:t>
      </w:r>
      <w:r>
        <w:rPr>
          <w:rFonts w:cs="Times New Roman" w:ascii="Times New Roman" w:hAnsi="Times New Roman"/>
          <w:b/>
          <w:spacing w:val="8"/>
          <w:sz w:val="24"/>
          <w:lang w:val="es-ES_tradnl"/>
        </w:rPr>
        <w:t>2Sm 7</w:t>
      </w:r>
      <w:r>
        <w:rPr>
          <w:rFonts w:cs="Times New Roman" w:ascii="Times New Roman" w:hAnsi="Times New Roman"/>
          <w:spacing w:val="8"/>
          <w:sz w:val="24"/>
          <w:lang w:val="es-ES_tradnl"/>
        </w:rPr>
        <w:t>) y la dedicación del templo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se convierten en momentos especialmente unificadores.  El resultado de este proceso es el fuerte teocentrismo que recorre y unifica todos los escritos del Antiguo Testamento, concebido finalmente como el gran libro de la revelación de un único y mismo Dios, realizada a través de los acontecimientos (historia) y de la palabra (ley y profecía).</w:t>
      </w:r>
    </w:p>
    <w:p>
      <w:pPr>
        <w:pStyle w:val="Heading3"/>
        <w:rPr>
          <w:spacing w:val="8"/>
          <w:lang w:val="es-ES_tradnl"/>
        </w:rPr>
      </w:pPr>
      <w:r>
        <w:rPr>
          <w:spacing w:val="8"/>
          <w:lang w:val="es-ES_tradnl"/>
        </w:rPr>
        <w:t>3. Una fe histórica</w:t>
      </w:r>
    </w:p>
    <w:p>
      <w:pPr>
        <w:pStyle w:val="Normal"/>
        <w:ind w:firstLine="709"/>
        <w:jc w:val="both"/>
        <w:rPr/>
      </w:pPr>
      <w:r>
        <w:rPr>
          <w:rFonts w:cs="Times New Roman" w:ascii="Times New Roman" w:hAnsi="Times New Roman"/>
          <w:spacing w:val="8"/>
          <w:sz w:val="24"/>
          <w:lang w:val="es-ES_tradnl"/>
        </w:rPr>
        <w:t>Esta fe monoteísta y teocéntrica es fundamentalmente una fe histórica: Dios se ha revelado en la historia y a través de acontecimientos históricos.  Por eso la historia bíblica es, sobre todo, historia de salvación.  Los llamados “credos históricos” de Israel son la expresión cabal de es</w:t>
        <w:softHyphen/>
        <w:t>ta profunda convicción: Dios se ha dado a conocer en acontecimientos muy concretos de la historia del pueblo como la liberación de Egipto, la alianza sinaítica, el don de la tierra, la elección de David y Jerusalén.  Estos credos aparecen en textos variados: confesiones de fe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6</w:t>
      </w:r>
      <w:r>
        <w:rPr>
          <w:rFonts w:cs="Times New Roman" w:ascii="Times New Roman" w:hAnsi="Times New Roman"/>
          <w:sz w:val="24"/>
          <w:vertAlign w:val="subscript"/>
          <w:lang w:val="es-ES_tradnl"/>
        </w:rPr>
        <w:t>5</w:t>
        <w:noBreakHyphen/>
        <w:t>10</w:t>
      </w:r>
      <w:r>
        <w:rPr>
          <w:rFonts w:cs="Times New Roman" w:ascii="Times New Roman" w:hAnsi="Times New Roman"/>
          <w:spacing w:val="8"/>
          <w:sz w:val="24"/>
          <w:lang w:val="es-ES_tradnl"/>
        </w:rPr>
        <w:t>), resúmenes o sumario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4</w:t>
      </w:r>
      <w:r>
        <w:rPr>
          <w:rFonts w:cs="Times New Roman" w:ascii="Times New Roman" w:hAnsi="Times New Roman"/>
          <w:sz w:val="24"/>
          <w:vertAlign w:val="subscript"/>
          <w:lang w:val="es-ES_tradnl"/>
        </w:rPr>
        <w:t>2</w:t>
        <w:noBreakHyphen/>
        <w:t>13</w:t>
      </w:r>
      <w:r>
        <w:rPr>
          <w:rFonts w:cs="Times New Roman" w:ascii="Times New Roman" w:hAnsi="Times New Roman"/>
          <w:spacing w:val="8"/>
          <w:sz w:val="24"/>
          <w:lang w:val="es-ES_tradnl"/>
        </w:rPr>
        <w:t>), catequesis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6</w:t>
      </w:r>
      <w:r>
        <w:rPr>
          <w:rFonts w:cs="Times New Roman" w:ascii="Times New Roman" w:hAnsi="Times New Roman"/>
          <w:sz w:val="24"/>
          <w:vertAlign w:val="subscript"/>
          <w:lang w:val="es-ES_tradnl"/>
        </w:rPr>
        <w:t>20</w:t>
        <w:noBreakHyphen/>
        <w:t>23</w:t>
      </w:r>
      <w:r>
        <w:rPr>
          <w:rFonts w:cs="Times New Roman" w:ascii="Times New Roman" w:hAnsi="Times New Roman"/>
          <w:spacing w:val="8"/>
          <w:sz w:val="24"/>
          <w:lang w:val="es-ES_tradnl"/>
        </w:rPr>
        <w:t>), Salmos (</w:t>
      </w:r>
      <w:r>
        <w:rPr>
          <w:rFonts w:cs="Times New Roman" w:ascii="Times New Roman" w:hAnsi="Times New Roman"/>
          <w:b/>
          <w:spacing w:val="8"/>
          <w:sz w:val="24"/>
          <w:lang w:val="es-ES_tradnl"/>
        </w:rPr>
        <w:t>Sal 78</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05</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36</w:t>
      </w:r>
      <w:r>
        <w:rPr>
          <w:rFonts w:cs="Times New Roman" w:ascii="Times New Roman" w:hAnsi="Times New Roman"/>
          <w:spacing w:val="8"/>
          <w:sz w:val="24"/>
          <w:lang w:val="es-ES_tradnl"/>
        </w:rPr>
        <w:t>), oraciones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9</w:t>
      </w:r>
      <w:r>
        <w:rPr>
          <w:rFonts w:cs="Times New Roman" w:ascii="Times New Roman" w:hAnsi="Times New Roman"/>
          <w:sz w:val="24"/>
          <w:vertAlign w:val="subscript"/>
          <w:lang w:val="es-ES_tradnl"/>
        </w:rPr>
        <w:t>5</w:t>
        <w:noBreakHyphen/>
        <w:t>37</w:t>
      </w:r>
      <w:r>
        <w:rPr>
          <w:rFonts w:cs="Times New Roman" w:ascii="Times New Roman" w:hAnsi="Times New Roman"/>
          <w:spacing w:val="8"/>
          <w:sz w:val="24"/>
          <w:lang w:val="es-ES_tradnl"/>
        </w:rPr>
        <w:t>), discursos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5</w:t>
      </w:r>
      <w:r>
        <w:rPr>
          <w:rFonts w:cs="Times New Roman" w:ascii="Times New Roman" w:hAnsi="Times New Roman"/>
          <w:sz w:val="24"/>
          <w:vertAlign w:val="subscript"/>
          <w:lang w:val="es-ES_tradnl"/>
        </w:rPr>
        <w:t>6</w:t>
        <w:noBreakHyphen/>
        <w:t>19</w:t>
      </w:r>
      <w:r>
        <w:rPr>
          <w:rFonts w:cs="Times New Roman" w:ascii="Times New Roman" w:hAnsi="Times New Roman"/>
          <w:spacing w:val="8"/>
          <w:sz w:val="24"/>
          <w:lang w:val="es-ES_tradnl"/>
        </w:rPr>
        <w:t>), etc.  A su vez, presentan distintas secuencias y formulaciones.  A la primera secuencia: elección patriarcal/liberación de Egip</w:t>
        <w:softHyphen/>
        <w:t>to/alian</w:t>
        <w:softHyphen/>
        <w:t>za si</w:t>
        <w:softHyphen/>
        <w:t>naí</w:t>
        <w:softHyphen/>
        <w:t>ti</w:t>
        <w:softHyphen/>
        <w:t>ca/en</w:t>
        <w:softHyphen/>
        <w:t>tra</w:t>
        <w:softHyphen/>
        <w:t>da en la tierra, que conforma la tradición norteña Moisés–Sinaí, se añade una segunda secuencia: elección de Da</w:t>
        <w:softHyphen/>
        <w:t>vid/Je</w:t>
        <w:softHyphen/>
        <w:t>ru</w:t>
        <w:softHyphen/>
        <w:t>sa</w:t>
        <w:softHyphen/>
        <w:t>lén/tem</w:t>
        <w:softHyphen/>
        <w:t>plo, elementos esenciales de la tradición sureña David–Sión.  Después del exilio el tema de la creación se incorpora a las anteriores secuencias, como su primer acto.  Finalmente, la cadena de intervenciones divinas se convierte en el eje articulador de las grandes síntesis históricas (deuteronomista, sacerdotal y cronística).</w:t>
      </w:r>
    </w:p>
    <w:p>
      <w:pPr>
        <w:pStyle w:val="Heading3"/>
        <w:rPr>
          <w:spacing w:val="8"/>
          <w:lang w:val="es-ES_tradnl"/>
        </w:rPr>
      </w:pPr>
      <w:r>
        <w:rPr>
          <w:spacing w:val="8"/>
          <w:lang w:val="es-ES_tradnl"/>
        </w:rPr>
        <w:t>4. Dimensión comunitaria de la fe. La alianza</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 que acabamos de decir pone de relieve otra de las constantes de la fe bíblica: su di</w:t>
        <w:softHyphen/>
        <w:t>mensión comunitaria.  El objeto de todas las intervenciones de Dios en la historia es el pueblo de Israel: un pueblo prefigurado en las personalidades corporativas de sus antepasados y epóni</w:t>
        <w:softHyphen/>
        <w:t>mos (los patriarcas), representado en sus mediadores institucionales (Moisés, Samuel, David, etc.) o concretado en la comunidad teocrática postexílica; se trata siempre del mismo protagonista colec</w:t>
        <w:softHyphen/>
        <w:t>tivo, que se convierte sucesivamente en el objeto privilegiado de la elección de Dios, en el depo</w:t>
        <w:softHyphen/>
        <w:t>sitario de sus promesas, en el interlocutor de su diálogo, en el “contrayente” de su alianza, en el destinatario de sus amenazas, castigos y bendiciones.  En esta perspectiva, las figuras individuales sólo adquieren relieve en la medida en que forman parte del pueblo, lo sirven o lo representan.  En la elección de Abraham Dios elige a su descendencia; en la revelación a Moisés o a los profe</w:t>
        <w:softHyphen/>
        <w:t>tas, se revela a los representados y guiados por ellos; incluso en la promesa dinástica a David, Dios se compromete con el pueblo a través de sus reyes y de la institución monárquica.</w:t>
      </w:r>
    </w:p>
    <w:p>
      <w:pPr>
        <w:pStyle w:val="Normal"/>
        <w:ind w:firstLine="709"/>
        <w:jc w:val="both"/>
        <w:rPr/>
      </w:pPr>
      <w:r>
        <w:rPr>
          <w:rFonts w:cs="Times New Roman" w:ascii="Times New Roman" w:hAnsi="Times New Roman"/>
          <w:spacing w:val="8"/>
          <w:sz w:val="24"/>
          <w:lang w:val="es-ES_tradnl"/>
        </w:rPr>
        <w:t>Lo que mejor expresa esta dimensión comunitaria de la religión y la fe de Israel es el concepto de la alianza, expresión perfecta de las relaciones Dios–pueblo y uno de los principales ejes teológicos de todo el Antiguo Testamento.  Dios ha sellado con su pueblo un pacto del que derivan derechos y obligaciones mutuas, expresados a su vez en la ley, verdadero protocolo de dicha alianza.  El cumplimiento o incumplimiento de sus condiciones acarreará bendiciones o maldiciones.  Los distintos códigos legales y cultuales y los grandes temas de la predicación profético (de</w:t>
        <w:softHyphen/>
        <w:t xml:space="preserve">nuncia de infidelidades, rebeliones e injusticias, llamadas a la conversión y anuncios de salvación) se inscriben así en el marco de la alianza, cuyas exigencias abarcan siempre dos dimensiones indisolubles: fidelidad a Dios y solidaridad con el pueblo.  La alianza sinaítica es el prototipo en el Antiguo Testamento y a ella remiten las demás: las anteriores (con Noé y Abraham) la prefiguran y anticipan; las posteriores (con Josué, con David, con Josías) la renuevan y enriquecen.  La constatación de la continua infidelidad del pueblo y su incapacidad de respuesta irá abriendo paso, a partir d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a la idea de una “nueva alianza”, más espiritual y definitiva que la anterior, que pasará a engrosar el cuerpo de expectativas mesiánicas.</w:t>
      </w:r>
    </w:p>
    <w:p>
      <w:pPr>
        <w:pStyle w:val="Heading3"/>
        <w:rPr>
          <w:spacing w:val="8"/>
          <w:lang w:val="es-ES_tradnl"/>
        </w:rPr>
      </w:pPr>
      <w:r>
        <w:rPr>
          <w:spacing w:val="8"/>
          <w:lang w:val="es-ES_tradnl"/>
        </w:rPr>
        <w:t>5. Responsabilidad y destino del individuo</w:t>
      </w:r>
    </w:p>
    <w:p>
      <w:pPr>
        <w:pStyle w:val="Normal"/>
        <w:suppressAutoHyphens w:val="true"/>
        <w:ind w:firstLine="709"/>
        <w:jc w:val="both"/>
        <w:rPr/>
      </w:pPr>
      <w:r>
        <w:rPr>
          <w:rFonts w:cs="Times New Roman" w:ascii="Times New Roman" w:hAnsi="Times New Roman"/>
          <w:spacing w:val="8"/>
          <w:sz w:val="24"/>
          <w:lang w:val="es-ES_tradnl"/>
        </w:rPr>
        <w:t>La dimensión comunitaria que acabamos de definir no anula la preocupación por el in</w:t>
        <w:softHyphen/>
        <w:t>divi</w:t>
        <w:softHyphen/>
        <w:t xml:space="preserve">duo ni lo disuelve en el anonimato del colectivismo.  En el transcurso de la historia, la vida y el destino del individuo fueron reclamando la atención de la reflexión teológica.  En el marco de la alianza el destino del individuo está indisolublemente unido al de su comunidad: el individuo es solidario, para bien o para mal, de la suerte del pueblo.  Con el tiempo, algunos profetas como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y determinados textos deuteronomistas apelan a la responsabilidad indivi</w:t>
        <w:softHyphen/>
        <w:t xml:space="preserve">dual.  Los </w:t>
      </w:r>
      <w:r>
        <w:rPr>
          <w:rFonts w:cs="Times New Roman" w:ascii="Times New Roman" w:hAnsi="Times New Roman"/>
          <w:b/>
          <w:spacing w:val="8"/>
          <w:sz w:val="24"/>
          <w:lang w:val="es-ES_tradnl"/>
        </w:rPr>
        <w:t>salmos</w:t>
      </w:r>
      <w:r>
        <w:rPr>
          <w:rFonts w:cs="Times New Roman" w:ascii="Times New Roman" w:hAnsi="Times New Roman"/>
          <w:spacing w:val="8"/>
          <w:sz w:val="24"/>
          <w:lang w:val="es-ES_tradnl"/>
        </w:rPr>
        <w:t xml:space="preserve"> y la literatura sapiencial son testigos, después del exilio, de un claro cambio de enfoque: el individuo es el último responsable de su conducta y, en consecuencia, de su destino.  Es lo que proclama en sus distintas formulaciones la doctrina de la retribución.  Cuando los he</w:t>
        <w:softHyphen/>
        <w:t xml:space="preserve">chos desmienten este axioma, se introduce un profundo debate del que son voces especialmente significativas </w:t>
      </w:r>
      <w:r>
        <w:rPr>
          <w:rFonts w:cs="Times New Roman" w:ascii="Times New Roman" w:hAnsi="Times New Roman"/>
          <w:b/>
          <w:spacing w:val="8"/>
          <w:sz w:val="24"/>
          <w:lang w:val="es-ES_tradnl"/>
        </w:rPr>
        <w:t>Is 5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al 7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y todo el libro de </w:t>
      </w:r>
      <w:r>
        <w:rPr>
          <w:rFonts w:cs="Times New Roman" w:ascii="Times New Roman" w:hAnsi="Times New Roman"/>
          <w:b/>
          <w:spacing w:val="8"/>
          <w:sz w:val="24"/>
          <w:lang w:val="es-ES_tradnl"/>
        </w:rPr>
        <w:t>Job</w:t>
      </w:r>
      <w:r>
        <w:rPr>
          <w:rFonts w:cs="Times New Roman" w:ascii="Times New Roman" w:hAnsi="Times New Roman"/>
          <w:spacing w:val="8"/>
          <w:sz w:val="24"/>
          <w:lang w:val="es-ES_tradnl"/>
        </w:rPr>
        <w:t xml:space="preserve">.  Las aportaciones últimas de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2</w:t>
      </w:r>
      <w:r>
        <w:rPr>
          <w:rFonts w:cs="Times New Roman" w:ascii="Times New Roman" w:hAnsi="Times New Roman"/>
          <w:spacing w:val="8"/>
          <w:sz w:val="24"/>
          <w:vertAlign w:val="subscript"/>
          <w:lang w:val="es-ES_tradnl"/>
        </w:rPr>
        <w:t>3</w:t>
      </w:r>
      <w:r>
        <w:rPr/>
        <w:t xml:space="preserve"> </w:t>
      </w:r>
      <w:r>
        <w:rPr>
          <w:rStyle w:val="FootnoteCharacters"/>
          <w:rStyle w:val="FootnoteAnchor"/>
        </w:rPr>
        <w:footnoteReference w:id="9"/>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Ma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w:t>
      </w:r>
      <w:r>
        <w:rPr>
          <w:rFonts w:cs="Times New Roman" w:ascii="Times New Roman" w:hAnsi="Times New Roman"/>
          <w:spacing w:val="8"/>
          <w:sz w:val="24"/>
          <w:lang w:val="es-ES_tradnl"/>
        </w:rPr>
        <w:t>, con la afirmación de la resurrección y la retribución después de esta vida, abrirán al problema nuevas perspectivas.</w:t>
      </w:r>
    </w:p>
    <w:p>
      <w:pPr>
        <w:pStyle w:val="Heading3"/>
        <w:rPr>
          <w:spacing w:val="8"/>
          <w:lang w:val="es-ES_tradnl"/>
        </w:rPr>
      </w:pPr>
      <w:r>
        <w:rPr>
          <w:spacing w:val="8"/>
          <w:lang w:val="es-ES_tradnl"/>
        </w:rPr>
        <w:t>6. Mesianismo: esperanza y utopía</w:t>
      </w:r>
    </w:p>
    <w:p>
      <w:pPr>
        <w:pStyle w:val="Normal"/>
        <w:ind w:firstLine="709"/>
        <w:jc w:val="both"/>
        <w:rPr/>
      </w:pPr>
      <w:r>
        <w:rPr>
          <w:rFonts w:cs="Times New Roman" w:ascii="Times New Roman" w:hAnsi="Times New Roman"/>
          <w:spacing w:val="8"/>
          <w:sz w:val="24"/>
          <w:lang w:val="es-ES_tradnl"/>
        </w:rPr>
        <w:t>Dos de los ejes más constantes y presentes en todo el Antiguo Testamento son los expresados en las fórmulas promesa-realización y profecía-cumplimiento.  Podríamos decir que todo el Pentateuco, las dos grandes obras históricas del deuteronomista y del cronista, así como la mayoría de los escritos proféticos han sido estructurados a partir de esos ejes o los convierten en sus contenidos fundamentales.  Las primeras promesas hechas a Abraham se irán enriqueciendo con nuevos desarrollos hasta culminar en la posesión de la tierra.  La promesa dinástica hecha a David contribuirá a la estabilidad de la monarquía y a la confianza en la protección de Dios sobre Jerusalén y su ungido.  Los anuncios proféticos, a su vez, pondrán de manifiesto las limitaciones y caducidad de las antiguas promesas, purificándolas y ensanchando su conteni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dura y decepcionante experiencia del exilio parecía significar el fracaso y caducidad de todas las promesas y profecías anteriores.  Sin embargo, gracias a la labor de sacerdotes y profe</w:t>
        <w:softHyphen/>
        <w:t>tas, se empezó a abrir paso la esperanza en una futura y decisiva intervención de Dios que culmi</w:t>
        <w:softHyphen/>
        <w:t>nará en el triunfo sobre todos los enemigos y en la instauración de su reino.  Antiguos conceptos como “día del Señor” y “ungido” (= mesías) se espiritualizan, se cargan de nuevos contenidos y se convierten en símbolo y expresión de las nuevas esperanzas.  Las escatologías proféticas dan paso a la apocalíptica, y el mesianismo (en su triple versión: dinástico, profético y sacerdotal) cataliza esperanzas y utopías: se habla así de nueva alianza, nuevo David, nueva Jerusalén, nuevo reino, nuevos cielo y tierra, nueva creación.... realidades todas en cuyo cumplimiento jugará un papel decisivo el ungido o mesías futuro y espera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De esta forma, los textos apocalípticos y mesiánicos hacen del Antiguo Testamento una obra abierta a futuras realizaciones y cumplimientos.  Jesús y la primera Iglesia releerán toda la Escritura en esta última clave: el Antiguo Testamento se convierte así en anticipación, promesa y profecía de la decisiva intervención de Dios acaecida en la vida, muerte y resurrección de Jesu</w:t>
        <w:softHyphen/>
        <w:t>cristo.  Esta nueva alianza (testamento) es, finalmente, cumplimiento, plenitud y supera</w:t>
        <w:softHyphen/>
        <w:t>ción de la antigua alianza (testamento).</w:t>
      </w:r>
    </w:p>
    <w:sectPr>
      <w:headerReference w:type="default" r:id="rId13"/>
      <w:headerReference w:type="first" r:id="rId14"/>
      <w:footerReference w:type="default" r:id="rId15"/>
      <w:footerReference w:type="first" r:id="rId16"/>
      <w:footnotePr>
        <w:numFmt w:val="decimal"/>
      </w:footnotePr>
      <w:type w:val="nextPage"/>
      <w:pgSz w:w="12240" w:h="15840"/>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sz w:val="22"/>
          <w:lang w:val="es-CL"/>
        </w:rPr>
        <w:tab/>
        <w:t xml:space="preserve"> </w:t>
      </w:r>
      <w:r>
        <w:rPr>
          <w:rFonts w:cs="Times New Roman" w:ascii="Times New Roman" w:hAnsi="Times New Roman"/>
          <w:sz w:val="22"/>
          <w:lang w:val="es-CL"/>
        </w:rPr>
        <w:tab/>
        <w:t xml:space="preserve">La Casa de la Biblia, </w:t>
      </w:r>
      <w:r>
        <w:rPr>
          <w:rFonts w:cs="Times New Roman" w:ascii="Times New Roman" w:hAnsi="Times New Roman"/>
          <w:i/>
          <w:sz w:val="22"/>
          <w:lang w:val="es-CL"/>
        </w:rPr>
        <w:t>Biblia de América</w:t>
      </w:r>
      <w:r>
        <w:rPr>
          <w:rFonts w:cs="Times New Roman" w:ascii="Times New Roman" w:hAnsi="Times New Roman"/>
          <w:sz w:val="22"/>
          <w:lang w:val="es-CL"/>
        </w:rPr>
        <w:t>, Introducción al Antiguo Testamento, pp. 3-14</w:t>
      </w:r>
    </w:p>
  </w:footnote>
  <w:footnote w:id="3">
    <w:p>
      <w:pPr>
        <w:pStyle w:val="Footnote"/>
        <w:ind w:left="284" w:hanging="284"/>
        <w:jc w:val="both"/>
        <w:rPr/>
      </w:pPr>
      <w:r>
        <w:rPr>
          <w:rStyle w:val="FootnoteCharacters"/>
        </w:rPr>
        <w:footnoteRef/>
      </w:r>
      <w:r>
        <w:rPr>
          <w:rFonts w:cs="Times New Roman" w:ascii="Times New Roman" w:hAnsi="Times New Roman"/>
          <w:b/>
          <w:sz w:val="22"/>
          <w:lang w:val="es-CL"/>
        </w:rPr>
        <w:tab/>
        <w:t>Mt</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7</w:t>
      </w:r>
      <w:r>
        <w:rPr>
          <w:rFonts w:cs="Times New Roman" w:ascii="Times New Roman" w:hAnsi="Times New Roman"/>
          <w:sz w:val="22"/>
          <w:lang w:val="es-CL"/>
        </w:rPr>
        <w:t>: «No penséis que he venido a abolir la Ley y los Profetas. No he venido a abolir, sino a dar cumplimiento».</w:t>
      </w:r>
    </w:p>
  </w:footnote>
  <w:footnote w:id="4">
    <w:p>
      <w:pPr>
        <w:pStyle w:val="Footnote"/>
        <w:ind w:left="284" w:hanging="284"/>
        <w:jc w:val="both"/>
        <w:rPr/>
      </w:pPr>
      <w:r>
        <w:rPr>
          <w:rStyle w:val="FootnoteCharacters"/>
        </w:rPr>
        <w:footnoteRef/>
      </w:r>
      <w:r>
        <w:rPr>
          <w:rFonts w:cs="Times New Roman" w:ascii="Times New Roman" w:hAnsi="Times New Roman"/>
          <w:b/>
          <w:sz w:val="22"/>
          <w:lang w:val="es-CL"/>
        </w:rPr>
        <w:tab/>
        <w:t>Gn</w:t>
      </w:r>
      <w:r>
        <w:rPr>
          <w:rFonts w:cs="Times New Roman" w:ascii="Times New Roman" w:hAnsi="Times New Roman"/>
          <w:sz w:val="22"/>
          <w:lang w:val="es-CL"/>
        </w:rPr>
        <w:t xml:space="preserve"> </w:t>
      </w:r>
      <w:r>
        <w:rPr>
          <w:rFonts w:cs="Times New Roman" w:ascii="Times New Roman" w:hAnsi="Times New Roman"/>
          <w:b/>
          <w:sz w:val="22"/>
          <w:lang w:val="es-CL"/>
        </w:rPr>
        <w:t>32</w:t>
      </w:r>
      <w:r>
        <w:rPr>
          <w:rFonts w:cs="Times New Roman" w:ascii="Times New Roman" w:hAnsi="Times New Roman"/>
          <w:sz w:val="22"/>
          <w:vertAlign w:val="subscript"/>
          <w:lang w:val="es-CL"/>
        </w:rPr>
        <w:t>29</w:t>
      </w:r>
      <w:r>
        <w:rPr>
          <w:rFonts w:cs="Times New Roman" w:ascii="Times New Roman" w:hAnsi="Times New Roman"/>
          <w:sz w:val="22"/>
          <w:lang w:val="es-CL"/>
        </w:rPr>
        <w:t xml:space="preserve">: «En adelante no te llamarás Jacob sino Israel; porque has sido fuerte contra Dios y contra los hombres, y le has vencido».  </w:t>
      </w:r>
      <w:r>
        <w:rPr>
          <w:rFonts w:cs="Times New Roman" w:ascii="Times New Roman" w:hAnsi="Times New Roman"/>
          <w:b/>
          <w:sz w:val="22"/>
          <w:lang w:val="es-CL"/>
        </w:rPr>
        <w:t>Gn</w:t>
      </w:r>
      <w:r>
        <w:rPr>
          <w:rFonts w:cs="Times New Roman" w:ascii="Times New Roman" w:hAnsi="Times New Roman"/>
          <w:sz w:val="22"/>
          <w:lang w:val="es-CL"/>
        </w:rPr>
        <w:t xml:space="preserve"> </w:t>
      </w:r>
      <w:r>
        <w:rPr>
          <w:rFonts w:cs="Times New Roman" w:ascii="Times New Roman" w:hAnsi="Times New Roman"/>
          <w:b/>
          <w:sz w:val="22"/>
          <w:lang w:val="es-CL"/>
        </w:rPr>
        <w:t>35</w:t>
      </w:r>
      <w:r>
        <w:rPr>
          <w:rFonts w:cs="Times New Roman" w:ascii="Times New Roman" w:hAnsi="Times New Roman"/>
          <w:sz w:val="22"/>
          <w:vertAlign w:val="subscript"/>
          <w:lang w:val="es-CL"/>
        </w:rPr>
        <w:t>10</w:t>
      </w:r>
      <w:r>
        <w:rPr>
          <w:rFonts w:cs="Times New Roman" w:ascii="Times New Roman" w:hAnsi="Times New Roman"/>
          <w:sz w:val="22"/>
          <w:lang w:val="es-CL"/>
        </w:rPr>
        <w:t>: “Díjole Dios: «Tu nombre es Jacob, pero ya no te llamarás Jacob, sino que tu nombre será Israel.» Y le llamó Israel.”</w:t>
      </w:r>
    </w:p>
  </w:footnote>
  <w:footnote w:id="5">
    <w:p>
      <w:pPr>
        <w:pStyle w:val="Footnote"/>
        <w:widowControl w:val="fals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2</w:t>
      </w:r>
      <w:r>
        <w:rPr>
          <w:rFonts w:cs="Times New Roman" w:ascii="Times New Roman" w:hAnsi="Times New Roman"/>
          <w:sz w:val="22"/>
          <w:lang w:val="es-CL"/>
        </w:rPr>
        <w:t>: “Pronunció 3.000 parábolas y proverbios, y sus cánticos fueron 1.005.”</w:t>
      </w:r>
    </w:p>
  </w:footnote>
  <w:footnote w:id="6">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19</w:t>
      </w:r>
      <w:r>
        <w:rPr>
          <w:rFonts w:cs="Times New Roman" w:ascii="Times New Roman" w:hAnsi="Times New Roman"/>
          <w:sz w:val="22"/>
          <w:lang w:val="es-CL"/>
        </w:rPr>
        <w:t>: “El resto de los hechos de Jeroboam, cómo guerreó y cómo reinó, están escritos en el libro de los Anales de los reyes de Israel.”</w:t>
      </w:r>
    </w:p>
  </w:footnote>
  <w:footnote w:id="7">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29</w:t>
      </w:r>
      <w:r>
        <w:rPr>
          <w:rFonts w:cs="Times New Roman" w:ascii="Times New Roman" w:hAnsi="Times New Roman"/>
          <w:sz w:val="22"/>
          <w:lang w:val="es-CL"/>
        </w:rPr>
        <w:t>: “El resto de los hechos de Roboam, todo cuanto hizo, ¿no está escrito en el libro de los Anales de los reyes de Judá?”</w:t>
      </w:r>
    </w:p>
  </w:footnote>
  <w:footnote w:id="8">
    <w:p>
      <w:pPr>
        <w:pStyle w:val="Footnote"/>
        <w:ind w:left="284" w:hanging="284"/>
        <w:jc w:val="both"/>
        <w:rPr/>
      </w:pPr>
      <w:r>
        <w:rPr>
          <w:rStyle w:val="FootnoteCharacters"/>
        </w:rPr>
        <w:footnoteRef/>
      </w:r>
      <w:r>
        <w:rPr>
          <w:rFonts w:cs="Times New Roman" w:ascii="Times New Roman" w:hAnsi="Times New Roman"/>
          <w:b/>
          <w:sz w:val="22"/>
          <w:lang w:val="es-CL"/>
        </w:rPr>
        <w:tab/>
        <w:t>Pr</w:t>
      </w:r>
      <w:r>
        <w:rPr>
          <w:rFonts w:cs="Times New Roman" w:ascii="Times New Roman" w:hAnsi="Times New Roman"/>
          <w:sz w:val="22"/>
          <w:lang w:val="es-CL"/>
        </w:rPr>
        <w:t xml:space="preserve"> </w:t>
      </w:r>
      <w:r>
        <w:rPr>
          <w:rFonts w:cs="Times New Roman" w:ascii="Times New Roman" w:hAnsi="Times New Roman"/>
          <w:b/>
          <w:sz w:val="22"/>
          <w:lang w:val="es-CL"/>
        </w:rPr>
        <w:t>25</w:t>
      </w:r>
      <w:r>
        <w:rPr>
          <w:rFonts w:cs="Times New Roman" w:ascii="Times New Roman" w:hAnsi="Times New Roman"/>
          <w:sz w:val="22"/>
          <w:vertAlign w:val="subscript"/>
          <w:lang w:val="es-CL"/>
        </w:rPr>
        <w:t>1</w:t>
      </w:r>
      <w:r>
        <w:rPr>
          <w:rFonts w:cs="Times New Roman" w:ascii="Times New Roman" w:hAnsi="Times New Roman"/>
          <w:sz w:val="22"/>
          <w:lang w:val="es-CL"/>
        </w:rPr>
        <w:t>: “También estos son proverbios de Salomón, transcritos por los hombres de Ezequías, rey de Judá.”</w:t>
      </w:r>
    </w:p>
  </w:footnote>
  <w:footnote w:id="9">
    <w:p>
      <w:pPr>
        <w:pStyle w:val="Footnote"/>
        <w:ind w:left="284" w:hanging="284"/>
        <w:jc w:val="both"/>
        <w:rPr/>
      </w:pPr>
      <w:r>
        <w:rPr>
          <w:rStyle w:val="FootnoteCharacters"/>
        </w:rPr>
        <w:footnoteRef/>
      </w:r>
      <w:r>
        <w:rPr>
          <w:rFonts w:cs="Times New Roman" w:ascii="Times New Roman" w:hAnsi="Times New Roman"/>
          <w:b/>
          <w:sz w:val="22"/>
          <w:lang w:val="es-CL"/>
        </w:rPr>
        <w:tab/>
        <w:t>Dn</w:t>
      </w:r>
      <w:r>
        <w:rPr>
          <w:rFonts w:cs="Times New Roman" w:ascii="Times New Roman" w:hAnsi="Times New Roman"/>
          <w:sz w:val="22"/>
          <w:lang w:val="es-CL"/>
        </w:rPr>
        <w:t xml:space="preserve"> </w:t>
      </w:r>
      <w:r>
        <w:rPr>
          <w:rFonts w:cs="Times New Roman" w:ascii="Times New Roman" w:hAnsi="Times New Roman"/>
          <w:b/>
          <w:sz w:val="22"/>
          <w:lang w:val="es-CL"/>
        </w:rPr>
        <w:t>12</w:t>
      </w:r>
      <w:r>
        <w:rPr>
          <w:rFonts w:cs="Times New Roman" w:ascii="Times New Roman" w:hAnsi="Times New Roman"/>
          <w:sz w:val="22"/>
          <w:vertAlign w:val="subscript"/>
          <w:lang w:val="es-CL"/>
        </w:rPr>
        <w:t>3</w:t>
      </w:r>
      <w:r>
        <w:rPr>
          <w:rFonts w:cs="Times New Roman" w:ascii="Times New Roman" w:hAnsi="Times New Roman"/>
          <w:sz w:val="22"/>
          <w:lang w:val="es-CL"/>
        </w:rPr>
        <w:t>: “Los doctos brillarán como el fulgor del firmamento, y los que enseñaron a la multitud la justicia, como las estrellas, por toda la etern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720" w:after="0"/>
      <w:jc w:val="center"/>
      <w:rPr>
        <w:rFonts w:ascii="Arial Narrow" w:hAnsi="Arial Narrow" w:cs="Arial Narrow"/>
        <w:spacing w:val="8"/>
        <w:sz w:val="22"/>
        <w:lang w:val="es-ES_tradnl"/>
      </w:rPr>
    </w:pPr>
    <w:r>
      <w:rPr>
        <w:rFonts w:cs="Arial Narrow" w:ascii="Arial Narrow" w:hAnsi="Arial Narrow"/>
        <w:spacing w:val="8"/>
        <w:sz w:val="22"/>
        <w:lang w:val="es-ES_tradnl"/>
      </w:rPr>
      <w:t>EL MUNDO DEL ANTIGUO TESTAMENT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618490"/>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618490"/>
                      </a:xfrm>
                      <a:prstGeom prst="rect"/>
                      <a:solidFill>
                        <a:srgbClr val="FFFFFF">
                          <a:alpha val="0"/>
                        </a:srgbClr>
                      </a:solidFill>
                    </wps:spPr>
                    <wps:txbx>
                      <w:txbxContent>
                        <w:p>
                          <w:pPr>
                            <w:pStyle w:val="Header"/>
                            <w:spacing w:before="720" w:after="0"/>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5pt;height:48.7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spacing w:before="720" w:after="0"/>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w:t>
                    </w:r>
                    <w:r>
                      <w:rPr>
                        <w:rStyle w:val="PageNumber"/>
                        <w:sz w:val="22"/>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suppressAutoHyphens w:val="true"/>
      <w:ind w:firstLine="709"/>
      <w:jc w:val="both"/>
    </w:pPr>
    <w:rPr>
      <w:rFonts w:ascii="Times New Roman" w:hAnsi="Times New Roman" w:cs="Times New Roman"/>
      <w:spacing w:val="8"/>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6:43:00Z</dcterms:created>
  <dc:creator>Rodrigo García Monge, s.j.</dc:creator>
  <dc:description/>
  <dc:language>en-US</dc:language>
  <cp:lastModifiedBy>Rodrigo García Monge, s.j.</cp:lastModifiedBy>
  <dcterms:modified xsi:type="dcterms:W3CDTF">1997-01-01T06:44:00Z</dcterms:modified>
  <cp:revision>3</cp:revision>
  <dc:subject/>
  <dc:title>Introducción AT, Biblia de América</dc:title>
</cp:coreProperties>
</file>